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工会蔡志源述职报告</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60"/>
        <w:ind w:firstLine="600"/>
        <w:rPr>
          <w:rFonts w:ascii="仿宋_GB2312" w:hAnsi="仿宋_GB2312" w:eastAsia="仿宋_GB2312" w:cs="新宋体"/>
          <w:sz w:val="30"/>
          <w:szCs w:val="30"/>
        </w:rPr>
      </w:pPr>
      <w:r>
        <w:rPr>
          <w:rFonts w:ascii="仿宋_GB2312" w:hAnsi="仿宋_GB2312" w:cs="新宋体" w:eastAsia="仿宋_GB2312"/>
          <w:sz w:val="30"/>
          <w:szCs w:val="30"/>
        </w:rPr>
        <w:t>本年度，认真学习党的十八届三中全会精神和我校组织部汇编的习近平同志十八大以来的重要讲话，把科学发展观同马克思列宁主义、毛泽东思想、邓小平理论、“三个代表”重要思想一道，确立为党的行动指南，牢固树立科学发展观和正确的思想，始终保持高度的政治敏锐性、坚定性和鉴别力，在思想上、行动上与党中央保持高度一致，把实现人民的愿望、满足人民的需要、维护人民的利益作为履行职责的根本出发点和落脚点，保持思想纯洁。积极参加学校和部门组织的各项政治活动，特别是校党委中心组的学习，并能认真自觉学习有关政治理论，</w:t>
      </w:r>
      <w:r>
        <w:rPr>
          <w:rFonts w:ascii="仿宋_GB2312" w:hAnsi="仿宋_GB2312" w:cs="宋体;SimSun" w:eastAsia="仿宋_GB2312"/>
          <w:sz w:val="30"/>
          <w:szCs w:val="30"/>
        </w:rPr>
        <w:t>践行党的群众路线，按照“照镜子，正衣冠，洗洗澡，治治病”的总要求，以为民务实清廉为主题，以“反对‘四风’、服务师生”为重点，紧密结合个人思想工作，个人作风等方面实际，认真解决“四风”问题，</w:t>
      </w:r>
      <w:r>
        <w:rPr>
          <w:rFonts w:ascii="仿宋_GB2312" w:hAnsi="仿宋_GB2312" w:cs="宋体;SimSun" w:eastAsia="仿宋_GB2312"/>
          <w:kern w:val="0"/>
          <w:sz w:val="30"/>
          <w:szCs w:val="30"/>
        </w:rPr>
        <w:t>深入师生中聆听基层的声音，拓宽师生交流沟通途径，畅通师生利益诉求渠道，</w:t>
      </w:r>
      <w:r>
        <w:rPr>
          <w:rFonts w:ascii="仿宋_GB2312" w:hAnsi="仿宋_GB2312" w:cs="新宋体" w:eastAsia="仿宋_GB2312"/>
          <w:sz w:val="30"/>
          <w:szCs w:val="30"/>
        </w:rPr>
        <w:t>更好地发挥工会基层组织的作用，</w:t>
      </w:r>
      <w:r>
        <w:rPr>
          <w:rFonts w:ascii="仿宋_GB2312" w:hAnsi="仿宋_GB2312" w:cs="宋体;SimSun" w:eastAsia="仿宋_GB2312"/>
          <w:kern w:val="0"/>
          <w:sz w:val="30"/>
          <w:szCs w:val="30"/>
        </w:rPr>
        <w:t>不断推进学校和谐校园的建设。</w:t>
      </w:r>
    </w:p>
    <w:p>
      <w:pPr>
        <w:pStyle w:val="Normal"/>
        <w:spacing w:lineRule="exact" w:line="460"/>
        <w:ind w:firstLine="600"/>
        <w:rPr/>
      </w:pPr>
      <w:r>
        <w:rPr>
          <w:rFonts w:ascii="仿宋_GB2312" w:hAnsi="仿宋_GB2312" w:cs="宋体;SimSun" w:eastAsia="仿宋_GB2312"/>
          <w:kern w:val="0"/>
          <w:sz w:val="30"/>
          <w:szCs w:val="30"/>
        </w:rPr>
        <w:t>不断完善制度建设，推进学校民主管理。组织各基层工会负责人认真学习《福建省实施</w:t>
      </w:r>
      <w:r>
        <w:rPr>
          <w:rFonts w:eastAsia="仿宋_GB2312" w:cs="宋体;SimSun" w:ascii="仿宋_GB2312" w:hAnsi="仿宋_GB2312"/>
          <w:kern w:val="0"/>
          <w:sz w:val="30"/>
          <w:szCs w:val="30"/>
        </w:rPr>
        <w:t>&lt;</w:t>
      </w:r>
      <w:r>
        <w:rPr>
          <w:rFonts w:ascii="仿宋_GB2312" w:hAnsi="仿宋_GB2312" w:cs="宋体;SimSun" w:eastAsia="仿宋_GB2312"/>
          <w:kern w:val="0"/>
          <w:sz w:val="30"/>
          <w:szCs w:val="30"/>
        </w:rPr>
        <w:t>学校教职工代表大会规定</w:t>
      </w:r>
      <w:r>
        <w:rPr>
          <w:rFonts w:eastAsia="仿宋_GB2312" w:cs="宋体;SimSun" w:ascii="仿宋_GB2312" w:hAnsi="仿宋_GB2312"/>
          <w:kern w:val="0"/>
          <w:sz w:val="30"/>
          <w:szCs w:val="30"/>
        </w:rPr>
        <w:t>&gt;</w:t>
      </w:r>
      <w:r>
        <w:rPr>
          <w:rFonts w:ascii="仿宋_GB2312" w:hAnsi="仿宋_GB2312" w:cs="宋体;SimSun" w:eastAsia="仿宋_GB2312"/>
          <w:kern w:val="0"/>
          <w:sz w:val="30"/>
          <w:szCs w:val="30"/>
        </w:rPr>
        <w:t>办法》、《工会法》《教师法》等文件精神，以更好地指导实际工作，按照教职</w:t>
      </w:r>
      <w:r>
        <w:rPr>
          <w:rFonts w:ascii="仿宋_GB2312" w:hAnsi="仿宋_GB2312" w:cs="新宋体" w:eastAsia="仿宋_GB2312"/>
          <w:sz w:val="30"/>
          <w:szCs w:val="30"/>
        </w:rPr>
        <w:t>工代表的广泛代表性和群众性，增补了一批想干事、能干事的教代会代表。完善基层工会建设，推进基层民主建设，使其成为教职工权益保障的有力堡垒。大力推进和完善二级“教代会”制度建设，做到凡</w:t>
      </w:r>
      <w:r>
        <w:rPr>
          <w:rFonts w:ascii="仿宋_GB2312" w:hAnsi="仿宋_GB2312" w:cs="宋体;SimSun" w:eastAsia="仿宋_GB2312"/>
          <w:sz w:val="30"/>
          <w:szCs w:val="30"/>
        </w:rPr>
        <w:t>是涉及各部门的改革、发展等重大问题的决策和教职工考核、奖惩、津贴分配等原则方案，均提交二级“教代会”审议，进一步维护教职工合法权益。</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开展师德师风系列活动。积极协助党委组织部、宣传部做好师德师风建设和教职职业道德教育相关工作，下基层工会了解开展师德师风方面的工作情况。并积极组织开展教职工全民健身活动，特别组织全校教职工男子篮球比赛，男女气排球比赛，男女乒乓球团体、单打比赛，网球比赛等活动。通过活动，陶冶了教职工身心健康，增强了体魄，减轻了教职工学习、工作上的压力，增进了教职工之间的相互沟通和合作，培养了团队精神和集体荣誉感，展示了我校教职工的良好精神风貌，营造了和谐、团结、向上的校园氛围。</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关注女教职工，开展庆祝“三八妇女节”系列活动，并邀请教育系暴侠老师带来《学习做个好妈妈》的专题讲座，工会还划拨活动经费至各基层工会，组织女教职工开展各类丰富多彩的活动。开展提高教职工自护自救能力的讲座，提高国民健康意识，加强全民健康教育。</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组织教职工庆中秋游园活动等。加强与校外各单位的交流和沟通。本年度，组织校教职工处级干部篮球队与厦门理工学院教授篮球队开展互访交流活动；组织校气排球队参加漳州气排球比赛；组织教职工参加漳州市乒乓球联赛都取得优异成绩等。特别通过各种交流活动，促进了我校教职工与校外的沟通，畅通了渠道，拓宽了视野，学习到兄弟院校先进的工作思路和工作方法，为进一步提升我校工会工作奠定了基础。</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关注教职工利益，为教职工送温暖、办实事，组织全校</w:t>
      </w:r>
      <w:r>
        <w:rPr>
          <w:rFonts w:eastAsia="仿宋_GB2312" w:cs="宋体;SimSun" w:ascii="仿宋_GB2312" w:hAnsi="仿宋_GB2312"/>
          <w:sz w:val="30"/>
          <w:szCs w:val="30"/>
        </w:rPr>
        <w:t>1200</w:t>
      </w:r>
      <w:r>
        <w:rPr>
          <w:rFonts w:ascii="仿宋_GB2312" w:hAnsi="仿宋_GB2312" w:cs="宋体;SimSun" w:eastAsia="仿宋_GB2312"/>
          <w:sz w:val="30"/>
          <w:szCs w:val="30"/>
        </w:rPr>
        <w:t>多名教职工分三个年龄段进行体检，关注广大教职工的身体健康，得到广大教职工的高度赞许。</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组织慰问困难和生病教职工，为教职工做好事和实事。不管是教职工生病住院，还是教职工去世，工会总是会同学校党政领导一起第时间上门慰问。</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在“六一”节为未满</w:t>
      </w:r>
      <w:r>
        <w:rPr>
          <w:rFonts w:eastAsia="仿宋_GB2312" w:cs="宋体;SimSun" w:ascii="仿宋_GB2312" w:hAnsi="仿宋_GB2312"/>
          <w:sz w:val="30"/>
          <w:szCs w:val="30"/>
        </w:rPr>
        <w:t>14</w:t>
      </w:r>
      <w:r>
        <w:rPr>
          <w:rFonts w:ascii="仿宋_GB2312" w:hAnsi="仿宋_GB2312" w:cs="宋体;SimSun" w:eastAsia="仿宋_GB2312"/>
          <w:sz w:val="30"/>
          <w:szCs w:val="30"/>
        </w:rPr>
        <w:t>岁的教职工子女发放过节费送去节日的祝福。做好学校教职工计划生育管理工作。本年度，共协助办理独生子证、出具计划生育证明等共</w:t>
      </w:r>
      <w:r>
        <w:rPr>
          <w:rFonts w:eastAsia="仿宋_GB2312" w:cs="宋体;SimSun" w:ascii="仿宋_GB2312" w:hAnsi="仿宋_GB2312"/>
          <w:sz w:val="30"/>
          <w:szCs w:val="30"/>
        </w:rPr>
        <w:t>60</w:t>
      </w:r>
      <w:r>
        <w:rPr>
          <w:rFonts w:ascii="仿宋_GB2312" w:hAnsi="仿宋_GB2312" w:cs="宋体;SimSun" w:eastAsia="仿宋_GB2312"/>
          <w:sz w:val="30"/>
          <w:szCs w:val="30"/>
        </w:rPr>
        <w:t>余份，近年来学校无违反计划生育的现象发生，替学校把好了计划生育关。</w:t>
      </w:r>
    </w:p>
    <w:p>
      <w:pPr>
        <w:pStyle w:val="Normal"/>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清正廉洁方面。认真学习和贯彻落实《党员领导干部廉洁从政若干准则》，践行党的群众路线，按照“照镜子，正衣冠，洗洗澡，治治病”的总要求，以为民务实清廉为主题，以“反对‘四风’、服务师生”为重点，积极参加学校纪委组织的各项学习研讨活动，加强学习教育，切实提高廉洁自律和厉行节约的自觉性，通过学习增强纪律观念，严格执行严格廉洁自律有关规定，切实改进作风，保持艰苦奋斗的优良传统。按照中央和省委关于加强领导干部作风建设、廉洁从政的规定和要求，遵纪守法，廉洁奉公，不做违反违纪的事。</w:t>
      </w:r>
    </w:p>
    <w:p>
      <w:pPr>
        <w:pStyle w:val="Normal"/>
        <w:spacing w:lineRule="exact"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2:14:00Z</dcterms:created>
  <dc:creator>裴新星</dc:creator>
  <dc:description/>
  <cp:keywords/>
  <dc:language>en-US</dc:language>
  <cp:lastModifiedBy>裴新星</cp:lastModifiedBy>
  <dcterms:modified xsi:type="dcterms:W3CDTF">2013-12-16T02:16:00Z</dcterms:modified>
  <cp:revision>1</cp:revision>
  <dc:subject/>
  <dc:title>工会蔡志源述职报告</dc:title>
</cp:coreProperties>
</file>