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eastAsia="仿宋_GB2312"/>
          <w:b/>
          <w:sz w:val="44"/>
          <w:szCs w:val="44"/>
        </w:rPr>
        <w:t>年度工作述职报告</w:t>
      </w:r>
    </w:p>
    <w:p>
      <w:pPr>
        <w:pStyle w:val="Normal"/>
        <w:ind w:firstLine="562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校团委 蔡斌</w:t>
      </w:r>
    </w:p>
    <w:p>
      <w:pPr>
        <w:pStyle w:val="Normal"/>
        <w:ind w:firstLine="562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3-12-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2012-2013</w:t>
      </w:r>
      <w:r>
        <w:rPr>
          <w:rFonts w:ascii="楷体_GB2312" w:hAnsi="楷体_GB2312" w:eastAsia="楷体_GB2312"/>
          <w:sz w:val="28"/>
          <w:szCs w:val="28"/>
        </w:rPr>
        <w:t>学年，</w:t>
      </w:r>
      <w:r>
        <w:rPr>
          <w:rFonts w:ascii="楷体_GB2312" w:hAnsi="楷体_GB2312" w:cs="Lucida Sans Unicode" w:eastAsia="楷体_GB2312"/>
          <w:color w:val="000000"/>
          <w:sz w:val="28"/>
          <w:szCs w:val="28"/>
        </w:rPr>
        <w:t>根据校团委班子工作分工，我主要负责分管综合办公室、校青年志愿者中心、校青年宣传中心、科技文化节、学生干部培养、宣传工作以及指导校学生会等。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在校党委的领导下，在校团委同事的配合、帮助下，我本着“在学习中摸索，在摸索中务实，在务实中创新”的宗旨，较好较快的适应了新的工作环境，积极开展各项团学工作。在一年的时间内，我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紧紧围绕学校发展总体战略布局，牢牢把握共青团组织青年、引导青年、服务青年和维护青年合法权益的四项基本职能，</w:t>
      </w:r>
      <w:r>
        <w:rPr>
          <w:rFonts w:ascii="楷体_GB2312" w:hAnsi="楷体_GB2312" w:cs="Lucida Sans Unicode" w:eastAsia="楷体_GB2312"/>
          <w:color w:val="000000"/>
          <w:sz w:val="28"/>
          <w:szCs w:val="28"/>
        </w:rPr>
        <w:t>在全校各分团委及广大团员青年的支持下，较圆满</w:t>
      </w:r>
      <w:r>
        <w:rPr>
          <w:rFonts w:ascii="楷体_GB2312" w:hAnsi="楷体_GB2312" w:eastAsia="楷体_GB2312"/>
          <w:sz w:val="28"/>
          <w:szCs w:val="28"/>
        </w:rPr>
        <w:t>地完成了年初制定的各项工作目标任务，现将工作情况汇报如下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深化理论学习，坚定信心，努力提高自我政治素养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共青团作为一个由先进青年所组成的政治性群众组织，必须时刻保持着先进性与活力。作为团学工作的组织者，我一直重视政治理论上的学习和提高，坚持搞好业务学习。一年来，我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深入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贯彻党的十八大精神、省第九次党代会精神和“爱国爱乡、海纳百川、乐善好施、敢拼会赢”的福建精神，认真学习《中共中央关于在全党深入开展党的群众路线教育时间活动的意见》、党的群众路线教育实践活动工作会议和中央政治局专门会议精神，深入学习习近平总书记一系列重要讲话，坚定跟党走中国特色社会主义道路的理想信念。以此</w:t>
      </w:r>
      <w:r>
        <w:rPr>
          <w:rFonts w:ascii="楷体_GB2312" w:hAnsi="楷体_GB2312" w:eastAsia="楷体_GB2312"/>
          <w:sz w:val="28"/>
          <w:szCs w:val="28"/>
        </w:rPr>
        <w:t>不断提高自己的政治理论水平和党性修养。此外，坚持“党有号召，团有行动”，积极参加学校和部门内部组织的学习活动，努力提高自己的服务能力和综合素质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积极肯干，提高能力，科学有效地推进团学工作的发展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 xml:space="preserve">根据学校统一部署和安排，校团委主要负责青年学生的思想引领、团组织建设、校园文化、社会实践、志愿服务、科技创新等工作。一年来，本人坚持以身作则，所分管工作取得了一定的成绩。 </w:t>
      </w:r>
    </w:p>
    <w:p>
      <w:pPr>
        <w:pStyle w:val="Normal"/>
        <w:ind w:firstLine="413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坚持用先进的政治理论武装青年，深化思想引领</w:t>
      </w:r>
      <w:r>
        <w:rPr>
          <w:rFonts w:ascii="楷体_GB2312" w:hAnsi="楷体_GB2312" w:eastAsia="楷体_GB2312"/>
          <w:b/>
          <w:sz w:val="28"/>
          <w:szCs w:val="28"/>
        </w:rPr>
        <w:t>。</w:t>
      </w:r>
      <w:r>
        <w:rPr>
          <w:rFonts w:ascii="楷体_GB2312" w:hAnsi="楷体_GB2312" w:eastAsia="楷体_GB2312"/>
          <w:bCs/>
          <w:sz w:val="28"/>
          <w:szCs w:val="28"/>
        </w:rPr>
        <w:t>依托校学生会、青宣等学生组织，在全校范围内</w:t>
      </w:r>
      <w:r>
        <w:rPr>
          <w:rFonts w:ascii="楷体_GB2312" w:hAnsi="楷体_GB2312" w:eastAsia="楷体_GB2312"/>
          <w:b/>
          <w:bCs/>
          <w:sz w:val="28"/>
          <w:szCs w:val="28"/>
        </w:rPr>
        <w:t>继续</w:t>
      </w:r>
      <w:r>
        <w:rPr>
          <w:rFonts w:ascii="楷体_GB2312" w:hAnsi="楷体_GB2312" w:eastAsia="楷体_GB2312"/>
          <w:b/>
          <w:sz w:val="28"/>
          <w:szCs w:val="28"/>
        </w:rPr>
        <w:t>开展中国梦主题教育活动</w:t>
      </w:r>
      <w:r>
        <w:rPr>
          <w:rFonts w:ascii="楷体_GB2312" w:hAnsi="楷体_GB2312" w:eastAsia="楷体_GB2312"/>
          <w:sz w:val="28"/>
          <w:szCs w:val="28"/>
        </w:rPr>
        <w:t>，通过各种形式的活动，</w:t>
      </w:r>
      <w:r>
        <w:rPr>
          <w:rFonts w:ascii="楷体_GB2312" w:hAnsi="楷体_GB2312" w:eastAsia="楷体_GB2312"/>
          <w:bCs/>
          <w:sz w:val="28"/>
          <w:szCs w:val="28"/>
        </w:rPr>
        <w:t>用文字、图片、微博等形式来表达对祖国的热爱及美好祝愿，描绘自己的梦想、心声；以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团支部立项、主题团日班会、学生社团活动、各类学习交流会、座谈报告会等为形式，以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“学党史、知党情、跟党走”、“观看党的十八大精神宣传片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”等为主题，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引领青年，坚定青年跟党走中国特色社会主义道路的理想信念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把握“五四”、“十一”等重要节日，以“中秋节”、“端午节”等传统节日为契机，通过理论学习、形势政策宣讲、主题报告会、专题讲座、研知识竞赛等形式，开展爱国爱乡、传承经典、青年奋进、缅怀先烈等主题教育活动。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继续推进文明礼仪教育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通过微博征集、支部立项等形式，打造文明礼仪教育特色项目。每个月的中旬开展的“文明礼仪周”活动，在校园的各个场所倡导大学生文明学习、文明用餐、文明休息、文明坐车等活动，取得良好的效果。</w:t>
      </w:r>
    </w:p>
    <w:p>
      <w:pPr>
        <w:pStyle w:val="Normal"/>
        <w:ind w:firstLine="413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坚持用扎实的平台凝聚青年，推进组织建设，加大宣传力度</w:t>
      </w:r>
      <w:r>
        <w:rPr>
          <w:rFonts w:ascii="楷体_GB2312" w:hAnsi="楷体_GB2312" w:cs="宋体;SimSun" w:eastAsia="楷体_GB2312"/>
          <w:b/>
          <w:sz w:val="28"/>
          <w:szCs w:val="28"/>
        </w:rPr>
        <w:t>。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深入研究和把握新形势下团建工作的新特点、新变化，围绕“两个全体”要求开展工作。继续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加强校系两级团委间的工作交流，完善组织网络和运行机制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促进各级团组织的制度化、规范化建设；提升工作站位，创新学校更名后的团建模式和组织形态；不断密切团干部与团员青年的联系，挂钩政治法律系、化学与环境科学系、生物科学与技术系、海外教育学院、马克思主义学院等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个系的分团委，多次与分团委交流互动，解决基层团委在工作中遇到的困难，增强服务青年、凝聚青年的实效。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加强共青团宣传阵地建设。</w:t>
      </w:r>
      <w:r>
        <w:rPr>
          <w:rFonts w:ascii="楷体_GB2312" w:hAnsi="楷体_GB2312" w:cs="宋体;SimSun" w:eastAsia="楷体_GB2312"/>
          <w:sz w:val="28"/>
          <w:szCs w:val="28"/>
        </w:rPr>
        <w:t>加强培养校系两级团学工作宣传队伍，以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校系青年宣传中心为阵地，充分发挥好团属刊物、校道宣传栏、电子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LED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显示屏、宣传板块等传统主流媒体的作用，重点打造“红网工程”，加大加深对新媒体的建设程度，积极探索建设各级团属网站、微博、微信平台、即时通讯、手机短信等新兴媒体，继续指导志愿服务信息员调查小组，重点做好舆情收集分析、引导社会观察、开展主题教育三项任务，及时掌握学生思想动态，做好阶段性的舆情研判，努力通过网络实现团组织与青年的融合，扩大团组织工作的影响力。协调利用资源，加大校内校外媒体对我校团学工作的宣传力度，校团委在本年度校内各单位的新闻信息采编统计中名列前茅。 </w:t>
      </w:r>
    </w:p>
    <w:p>
      <w:pPr>
        <w:pStyle w:val="Normal"/>
        <w:ind w:firstLine="551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.</w:t>
      </w:r>
      <w:r>
        <w:rPr>
          <w:rFonts w:ascii="楷体_GB2312" w:hAnsi="楷体_GB2312" w:eastAsia="楷体_GB2312"/>
          <w:b/>
          <w:sz w:val="28"/>
          <w:szCs w:val="28"/>
        </w:rPr>
        <w:t>坚持用丰富的校园文化陶冶青年，创新文化内涵。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策划并组织开展了迎新晚会、十佳歌手赛、校园达人秀、征文比赛、各项球类联赛、主持人大赛等丰富多彩的校园文体活动，努力打造一批在校内外有影响力、能真正服务于学生的成长成才、广受学生好评的精品校园文化活动。在全面铺开文化活动的同时，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着力地域特色活动，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积极推动闽南文化高雅艺术、乡土艺术“走进来”。通过大鼓凉伞表演、南音和木偶活动演出、大学生闽南文化遗产保护知识竞赛、闽南艺术展、闽南文化讲座、闽南语歌曲大赛等活动，积极引进地方文化特色进校园；同时加强与市文化特色团体如漳州市木偶剧团、芗剧团、书画协会等的合作，促进学生积极参与闽南文化生态保护工作。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提高学生科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研能力，鼓励创新。以大学生科技文化节为契机，积极引导学生参加我校科技创新活动，不断深化科技文化节立项机制，论文立项达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5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多项，公共项目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多项，营造了浓厚的学生科研氛围。</w:t>
      </w:r>
    </w:p>
    <w:p>
      <w:pPr>
        <w:pStyle w:val="Normal"/>
        <w:ind w:firstLine="551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4.</w:t>
      </w:r>
      <w:r>
        <w:rPr>
          <w:rFonts w:ascii="楷体_GB2312" w:hAnsi="楷体_GB2312" w:eastAsia="楷体_GB2312"/>
          <w:b/>
          <w:sz w:val="28"/>
          <w:szCs w:val="28"/>
        </w:rPr>
        <w:t>拓宽社会实践和志愿服务的平台。</w:t>
      </w:r>
      <w:r>
        <w:rPr>
          <w:rFonts w:ascii="楷体_GB2312" w:hAnsi="楷体_GB2312" w:eastAsia="楷体_GB2312"/>
          <w:sz w:val="28"/>
          <w:szCs w:val="28"/>
        </w:rPr>
        <w:t>进一步规范我校青年志愿服务管理工作，加强培养一批有重大影响的服务项目及活动平台，举办爱心助教 美丽心灵”——关爱农民工子女之霞浦小学教育帮扶、</w:t>
      </w:r>
      <w:r>
        <w:rPr>
          <w:rFonts w:ascii="楷体_GB2312" w:hAnsi="楷体_GB2312" w:cs="仿宋_GB2312" w:eastAsia="楷体_GB2312"/>
          <w:kern w:val="0"/>
          <w:sz w:val="28"/>
          <w:szCs w:val="28"/>
          <w:lang w:val="zh-CN"/>
        </w:rPr>
        <w:t>社区献血宣传日、志愿服务基地回访等活动。</w:t>
      </w:r>
      <w:r>
        <w:rPr>
          <w:rFonts w:ascii="楷体_GB2312" w:hAnsi="楷体_GB2312" w:cs="仿宋_GB2312" w:eastAsia="楷体_GB2312"/>
          <w:b/>
          <w:kern w:val="0"/>
          <w:sz w:val="28"/>
          <w:szCs w:val="28"/>
          <w:lang w:val="zh-CN"/>
        </w:rPr>
        <w:t>深入开展暑期社会实践活</w:t>
      </w:r>
      <w:r>
        <w:rPr>
          <w:rFonts w:ascii="楷体_GB2312" w:hAnsi="楷体_GB2312" w:eastAsia="楷体_GB2312"/>
          <w:sz w:val="28"/>
          <w:szCs w:val="28"/>
        </w:rPr>
        <w:t>动。组织以学生干部为骨干的暑期大学生文化、科技、卫生“三下乡”社会实践重点队走进龙岩市上杭县古田镇，开展了以古田会议纪念馆社会实践基地签约挂牌仪式，参观爱国主义教育基地古田会址，党史、中国梦知识等宣讲活动，“阳光一帮一”对接活动，古田当地红色文化传播现状调研，重温入党誓词，福利院之行，关爱留守儿童之团辅活动等为主要内容的“实践激扬青春志•奋斗成就中国梦”社会实践活动。引导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学生在社会实践活动中进行正确的社会观察，将社会实践和社会观察紧密结合，及时发挥优秀典型在广大青年学生中的示范作用，深化社会实践成效。</w:t>
      </w:r>
    </w:p>
    <w:p>
      <w:pPr>
        <w:pStyle w:val="Normal"/>
        <w:ind w:firstLine="689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5.</w:t>
      </w:r>
      <w:r>
        <w:rPr>
          <w:rFonts w:ascii="楷体_GB2312" w:hAnsi="楷体_GB2312" w:eastAsia="楷体_GB2312"/>
          <w:b/>
          <w:sz w:val="28"/>
          <w:szCs w:val="28"/>
        </w:rPr>
        <w:t>坚持用全面的服务体系关爱青年，完善服务渠道。</w:t>
      </w:r>
      <w:r>
        <w:rPr>
          <w:rFonts w:ascii="楷体_GB2312" w:hAnsi="楷体_GB2312" w:eastAsia="楷体_GB2312"/>
          <w:sz w:val="28"/>
          <w:szCs w:val="28"/>
        </w:rPr>
        <w:t>加强校学生会</w:t>
      </w:r>
      <w:r>
        <w:rPr>
          <w:rFonts w:eastAsia="楷体_GB2312" w:ascii="楷体_GB2312" w:hAnsi="楷体_GB2312"/>
          <w:sz w:val="28"/>
          <w:szCs w:val="28"/>
        </w:rPr>
        <w:t>12315</w:t>
      </w:r>
      <w:r>
        <w:rPr>
          <w:rFonts w:ascii="楷体_GB2312" w:hAnsi="楷体_GB2312" w:eastAsia="楷体_GB2312"/>
          <w:sz w:val="28"/>
          <w:szCs w:val="28"/>
        </w:rPr>
        <w:t>校园维权省级示范点建设，开展</w:t>
      </w:r>
      <w:r>
        <w:rPr>
          <w:rFonts w:eastAsia="楷体_GB2312" w:ascii="楷体_GB2312" w:hAnsi="楷体_GB2312"/>
          <w:sz w:val="28"/>
          <w:szCs w:val="28"/>
        </w:rPr>
        <w:t>3.15</w:t>
      </w:r>
      <w:r>
        <w:rPr>
          <w:rFonts w:ascii="楷体_GB2312" w:hAnsi="楷体_GB2312" w:eastAsia="楷体_GB2312"/>
          <w:sz w:val="28"/>
          <w:szCs w:val="28"/>
        </w:rPr>
        <w:t>消费者权益保护日活动、</w:t>
      </w:r>
      <w:r>
        <w:rPr>
          <w:rFonts w:eastAsia="楷体_GB2312" w:ascii="楷体_GB2312" w:hAnsi="楷体_GB2312"/>
          <w:sz w:val="28"/>
          <w:szCs w:val="28"/>
        </w:rPr>
        <w:t>12.4</w:t>
      </w:r>
      <w:r>
        <w:rPr>
          <w:rFonts w:ascii="楷体_GB2312" w:hAnsi="楷体_GB2312" w:eastAsia="楷体_GB2312"/>
          <w:sz w:val="28"/>
          <w:szCs w:val="28"/>
        </w:rPr>
        <w:t>全国法制宣传日活动等活动，全方面维护学生权益。</w:t>
      </w:r>
      <w:r>
        <w:rPr>
          <w:rFonts w:ascii="楷体_GB2312" w:hAnsi="楷体_GB2312" w:eastAsia="楷体_GB2312"/>
          <w:b/>
          <w:sz w:val="28"/>
          <w:szCs w:val="28"/>
        </w:rPr>
        <w:t>建立健全大学生创业工作服务体系，提高就业创业能力。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续推进大学生就业创业实践基地建设。以暑期社会实践活动为平台，开展学生实践基地建设工作专项调研，结合我校大学生科技文化节中“大学生就业力训练”、“大学生创业计划大赛”等优秀项目，开展创业知识教育、创业计划大赛、模拟招聘、创业实践等活动，为我校广大青年学生提供一个提升就业创业技能、增强自身竞争力的平台，努力在校园内形成以创新为荣、以创新带动创业的良好氛围。</w:t>
      </w:r>
    </w:p>
    <w:p>
      <w:pPr>
        <w:pStyle w:val="Normal"/>
        <w:ind w:firstLine="562"/>
        <w:rPr/>
      </w:pPr>
      <w:r>
        <w:rPr>
          <w:rFonts w:ascii="楷体_GB2312" w:hAnsi="楷体_GB2312" w:eastAsia="楷体_GB2312"/>
          <w:b/>
          <w:sz w:val="28"/>
          <w:szCs w:val="28"/>
        </w:rPr>
        <w:t>三、严于律己，贯彻落实党的思想，努力树立良好形象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楷体_GB2312" w:hAnsi="楷体_GB2312" w:eastAsia="楷体_GB2312"/>
          <w:sz w:val="28"/>
          <w:szCs w:val="28"/>
        </w:rPr>
        <w:t>以来，本人认真学习并牢记《党员领导干廉洁从政若干准则》、《关于党员领导干部报告个人有关事项的规定》等党纪法规。生活中，本人本着艰苦朴素的生活作风来对待生活，严格要求自己，真正做到自重、自省、自警、自励。工作中，勤勉自励，以高标准严格要求自己，努力学习积极进取，倡导求实精神，自觉维护班子团结，思想和行动同党委保持一致，坚决做到令行禁止。不管是对学生教育的系列活动和团的自身建设中，总以踏实的工作作风，务实的工作精神来推动学校团的工作。时刻用共产党员的高标准严格要求自己，约束自己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工作中存在的不足和努力方向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过去的一年，对于校团委和我个人来讲是忙碌的一年，是收获着成功喜悦的一年。学校共青团工作成绩的取得，得益于学校党委的坚强领导，得益于校内各部处、各教学单位以及广大教职员工的大力支持。在一年的学习和工作中，我自身各方面的能力也得到了一定的提高，得到了大家的肯定。但是，我也清醒地认识到自身的不足：</w:t>
      </w:r>
      <w:r>
        <w:rPr>
          <w:rFonts w:ascii="楷体_GB2312" w:hAnsi="楷体_GB2312" w:eastAsia="楷体_GB2312"/>
          <w:b/>
          <w:sz w:val="28"/>
          <w:szCs w:val="28"/>
        </w:rPr>
        <w:t>一是</w:t>
      </w:r>
      <w:r>
        <w:rPr>
          <w:rFonts w:ascii="楷体_GB2312" w:hAnsi="楷体_GB2312" w:eastAsia="楷体_GB2312"/>
          <w:sz w:val="28"/>
          <w:szCs w:val="28"/>
        </w:rPr>
        <w:t>如何更快更好的融入到整个团学工作的各个方面中，特别是了解团学各项工作的细节处理上，还需要花费更多的时间和精力；</w:t>
      </w:r>
      <w:r>
        <w:rPr>
          <w:rFonts w:ascii="楷体_GB2312" w:hAnsi="楷体_GB2312" w:eastAsia="楷体_GB2312"/>
          <w:b/>
          <w:sz w:val="28"/>
          <w:szCs w:val="28"/>
        </w:rPr>
        <w:t>二是</w:t>
      </w:r>
      <w:r>
        <w:rPr>
          <w:rFonts w:ascii="楷体_GB2312" w:hAnsi="楷体_GB2312" w:eastAsia="楷体_GB2312"/>
          <w:sz w:val="28"/>
          <w:szCs w:val="28"/>
        </w:rPr>
        <w:t>如何转变行政工作到学生工作的工作方法方式方面，如何更广泛的深入学生、了解学生，需要有更进一步的思考；</w:t>
      </w:r>
      <w:r>
        <w:rPr>
          <w:rFonts w:ascii="楷体_GB2312" w:hAnsi="楷体_GB2312" w:eastAsia="楷体_GB2312"/>
          <w:b/>
          <w:sz w:val="28"/>
          <w:szCs w:val="28"/>
        </w:rPr>
        <w:t>三是</w:t>
      </w:r>
      <w:r>
        <w:rPr>
          <w:rFonts w:ascii="楷体_GB2312" w:hAnsi="楷体_GB2312" w:eastAsia="楷体_GB2312"/>
          <w:sz w:val="28"/>
          <w:szCs w:val="28"/>
        </w:rPr>
        <w:t>如何协调好工作与业余学习、科研的关系上，需要进一步提高时间安排的效率性和合理性；</w:t>
      </w:r>
      <w:r>
        <w:rPr>
          <w:rFonts w:ascii="楷体_GB2312" w:hAnsi="楷体_GB2312" w:eastAsia="楷体_GB2312"/>
          <w:b/>
          <w:sz w:val="28"/>
          <w:szCs w:val="28"/>
        </w:rPr>
        <w:t>四是</w:t>
      </w:r>
      <w:r>
        <w:rPr>
          <w:rFonts w:ascii="楷体_GB2312" w:hAnsi="楷体_GB2312" w:eastAsia="楷体_GB2312"/>
          <w:sz w:val="28"/>
          <w:szCs w:val="28"/>
        </w:rPr>
        <w:t>如何进一步提高自身的理论水平方面。我会高度重视这些问题和不足，在今后的工作中，努力学习，继续探索，立足本职岗位，有新思考，有新作为，有新局面，为我校的团学工作和学校的建设发展贡献自己的一份力量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55:00Z</dcterms:created>
  <dc:creator>acer</dc:creator>
  <dc:description/>
  <cp:keywords/>
  <dc:language>en-US</dc:language>
  <cp:lastModifiedBy>User</cp:lastModifiedBy>
  <dcterms:modified xsi:type="dcterms:W3CDTF">2013-12-12T01:10:00Z</dcterms:modified>
  <cp:revision>22</cp:revision>
  <dc:subject/>
  <dc:title>校团委副书记蔡斌2013年度工作述职报告</dc:title>
</cp:coreProperties>
</file>