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述职报告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刘 荣</w:t>
      </w:r>
    </w:p>
    <w:p>
      <w:pPr>
        <w:pStyle w:val="Normal"/>
        <w:spacing w:lineRule="auto" w:line="360"/>
        <w:ind w:firstLine="61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坚持政治理论学习，加强党性修养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8"/>
          <w:szCs w:val="28"/>
        </w:rPr>
        <w:t>一年来，我积极参加政治理论学习，不断提高自身政治思想觉悟。认真学习党的十八大精神和习主席的一系列重要讲话，</w:t>
      </w:r>
      <w:r>
        <w:rPr>
          <w:rFonts w:ascii="仿宋_GB2312" w:hAnsi="仿宋_GB2312" w:eastAsia="仿宋_GB2312"/>
          <w:sz w:val="28"/>
          <w:szCs w:val="28"/>
        </w:rPr>
        <w:t>在思想上、政治上和行动上始终与党中央保持一致。注重加强主观世界的改造，牢固树立马克思主义的世界观、人生观、价值观，保持良好的道德风尚。牢记并践行全心全意为人民服务的宗旨。</w:t>
      </w:r>
      <w:r>
        <w:rPr>
          <w:rFonts w:ascii="仿宋_GB2312" w:hAnsi="仿宋_GB2312" w:cs="宋体;SimSun" w:eastAsia="仿宋_GB2312"/>
          <w:sz w:val="28"/>
          <w:szCs w:val="28"/>
        </w:rPr>
        <w:t>作为高校的财会工作者，遵纪守法，认真进行财务管理，忠实履行财务监督职能。树立正确的职业道德观，自觉提高专业品德修养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认真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履行工作职责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作为财务处副处长，我的工作职责是主管财务处审核结算科、会计核算科和资金管理科的运行工作。在具体工作中，从制度建设、收支审核，到编制年终决算报表，都全面介入、全程参与。负责监督检查各项财务规章制度的执行情况，组织编制、审核、报送各类统计及会计决算报表，保证会计资料的真实、准确、完整，为领导进行决策提供有用会计信息，并对学校预算执行情况进行项目监控、分析，及时提出问题和建议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一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认真组织、填报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08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-201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省重点建设高校建设专项资金审计的财务基础数据，及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度重点建设专项资金绩效评价工作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月，我们接受了省财政厅部署的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008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年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-201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年省重点建设高校建设专项资金的审计，我认真组织填报专项资金五年的审计基础数据。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月，根据省教育厅《关于做好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01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年度省重点建设高校建设专项资金绩效自评工作的通知》，在规划处的牵头下，开展了对我校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01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年度省重点建设高校建设专项资金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000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万元的绩效评价工作。我具体负责项目财务方面的数据分析、评价，主要是对一级指标“投入与支出”、“项目管理情况”下的“财务管理状况”进行绩效评价，并根据我校的自身实际，参照二级指标的主要观测点，制定了三级评价指标内容及量化评分标准，尽量做到指标设置的科学性、合理性、完整性、符合性和可操作性，力图通过指标的剖析，把握各项目实施的过程和成效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认真组织做好接受全国收费专项检查工作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根据国家发改委的部署，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 xml:space="preserve">月，我们接受了来自四川发改委和省物价的全国收费专项检查，我认真组织填报自查报告和提供相关财务资料接受检查，并就有关收费项目、标准、审批流程与检查组的专家进行了充分沟通，未发现我校存在违规收费行为。                             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加强财务内部控制，确保资金安全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认真履行学校大额资金网上银行支付复核职责，认真监督、检查会计基础工作，加强会计工作科学化、规范化管理。加强对大额资金、工程款项、教职工工资、津贴，学生收费、勤工助学劳务补贴、奖学金等发放款项的复核工作，从源头堵塞漏洞。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cs="宋体;SimSun" w:eastAsia="仿宋_GB2312"/>
          <w:sz w:val="28"/>
          <w:szCs w:val="28"/>
        </w:rPr>
        <w:t>（四）加强收费管理工作。我和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分管科室的同志们一道，密切协作，尽职尽责，</w:t>
      </w:r>
      <w:r>
        <w:rPr>
          <w:rFonts w:ascii="仿宋_GB2312" w:hAnsi="仿宋_GB2312" w:cs="宋体;SimSun" w:eastAsia="仿宋_GB2312"/>
          <w:sz w:val="28"/>
          <w:szCs w:val="28"/>
        </w:rPr>
        <w:t>认真做好学生学费、住宿费扣缴工作和服务性收费工作。通过财务处网站缴费信息查询系统、</w:t>
      </w:r>
      <w:r>
        <w:rPr>
          <w:rFonts w:eastAsia="仿宋_GB2312" w:cs="宋体;SimSun" w:ascii="仿宋_GB2312" w:hAnsi="仿宋_GB2312"/>
          <w:sz w:val="28"/>
          <w:szCs w:val="28"/>
        </w:rPr>
        <w:t>QQ</w:t>
      </w:r>
      <w:r>
        <w:rPr>
          <w:rFonts w:ascii="仿宋_GB2312" w:hAnsi="仿宋_GB2312" w:cs="宋体;SimSun" w:eastAsia="仿宋_GB2312"/>
          <w:sz w:val="28"/>
          <w:szCs w:val="28"/>
        </w:rPr>
        <w:t>群等措施，在财务处和各院系的共同努力下，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截止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我校学生缴费率达到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98.7%</w:t>
      </w:r>
      <w:r>
        <w:rPr>
          <w:rFonts w:ascii="仿宋_GB2312" w:hAnsi="仿宋_GB2312" w:cs="宋体;SimSun" w:eastAsia="仿宋_GB2312"/>
          <w:sz w:val="28"/>
          <w:szCs w:val="28"/>
        </w:rPr>
        <w:t>，从而保证了办学资金的需求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五）扎实做好应收帐款的清理及催收工作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为了避免资金损失和浪费，我们每学期末都做一次应收帐款的清理及催收工作，将应收款项明细送达相关经费使用部门，同时用信封送至经办人本人，双管齐下，温馨提醒经办人尽快结算，努力使帐龄一年以上的应收款项比上年减少，避免产生新的呆账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六）</w:t>
      </w:r>
      <w:r>
        <w:rPr>
          <w:rFonts w:ascii="仿宋_GB2312" w:hAnsi="仿宋_GB2312" w:eastAsia="仿宋_GB2312"/>
          <w:sz w:val="28"/>
          <w:szCs w:val="28"/>
        </w:rPr>
        <w:t>进一步加大财务宣传力度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由于对财务制度不了解，有些师生员工报销票据不完整，手续不齐全，浪费较多时间。为此，我们通过系级报账员</w:t>
      </w:r>
      <w:r>
        <w:rPr>
          <w:rFonts w:eastAsia="仿宋_GB2312" w:cs="宋体;SimSun" w:ascii="仿宋_GB2312" w:hAnsi="仿宋_GB2312"/>
          <w:sz w:val="28"/>
          <w:szCs w:val="28"/>
        </w:rPr>
        <w:t>QQ</w:t>
      </w:r>
      <w:r>
        <w:rPr>
          <w:rFonts w:ascii="仿宋_GB2312" w:hAnsi="仿宋_GB2312" w:cs="宋体;SimSun" w:eastAsia="仿宋_GB2312"/>
          <w:sz w:val="28"/>
          <w:szCs w:val="28"/>
        </w:rPr>
        <w:t>群和财务处网站，进行财务知识和规章制度的宣传，或在报销现场当面耐心解释，加强沟通协调，化解矛盾，努力提高财务报账效率和服务质量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三、廉洁自律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人始终把廉洁自律教育作为世界观、人生观、价值观和权力观教育的重要内容，牢固构筑抵御腐蚀的思想道德防线；认真执行落实党风廉政建设责任制，强化自我约束，提升自律意识，自觉接受监督。</w:t>
      </w:r>
      <w:r>
        <w:rPr>
          <w:rFonts w:ascii="仿宋_GB2312" w:hAnsi="仿宋_GB2312" w:eastAsia="仿宋_GB2312"/>
          <w:color w:val="000000"/>
          <w:sz w:val="28"/>
          <w:szCs w:val="28"/>
        </w:rPr>
        <w:t>做到不沾不贪，不徇私情，在工作和生活中，时刻做到自重、自省、自警、自励，遵纪守法，自觉抵制各种不良思想和行为的侵蚀，做到堂堂正正做人，清清白白做事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24:00Z</dcterms:created>
  <dc:creator>雨林木风</dc:creator>
  <dc:description/>
  <cp:keywords/>
  <dc:language>en-US</dc:language>
  <cp:lastModifiedBy>雨林木风</cp:lastModifiedBy>
  <dcterms:modified xsi:type="dcterms:W3CDTF">2013-12-11T08:29:00Z</dcterms:modified>
  <cp:revision>1</cp:revision>
  <dc:subject/>
  <dc:title>述职报告</dc:title>
</cp:coreProperties>
</file>