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80"/>
        <w:rPr/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度，本人立足本职，求实敬业，思发展、谋发展、促发展，取得了较好的工作实效，提高了自身的综合素质。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勤勉修自身，思发展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为一名团干部，我深知党的理论学习对自身发展的重要性，坚持先学一步、学深一步、并结合工作进行认真研讨，一年来，我紧抓自身学习不松懈：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eastAsia="仿宋_GB2312"/>
          <w:b/>
          <w:sz w:val="24"/>
        </w:rPr>
        <w:t>一是</w:t>
      </w:r>
      <w:r>
        <w:rPr>
          <w:rFonts w:ascii="仿宋_GB2312" w:hAnsi="仿宋_GB2312" w:eastAsia="仿宋_GB2312"/>
          <w:sz w:val="24"/>
        </w:rPr>
        <w:t>以深入学习贯彻党的十八大精神为契机，认真研读党的十八大报告和习近平总书记系列重要讲话，深刻领会党的十八大精神精髓和内涵，进一步提高了自己执行党的政策的坚定性和自觉性，解放了思想，促进了发展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eastAsia="仿宋_GB2312"/>
          <w:b/>
          <w:color w:val="000000"/>
          <w:sz w:val="24"/>
        </w:rPr>
        <w:t>二是</w:t>
      </w:r>
      <w:r>
        <w:rPr>
          <w:rFonts w:ascii="仿宋_GB2312" w:hAnsi="仿宋_GB2312" w:eastAsia="仿宋_GB2312"/>
          <w:color w:val="000000"/>
          <w:sz w:val="24"/>
        </w:rPr>
        <w:t>以“中国梦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我的梦”为主题的教育活动为契机，认真研究青年工作规律。</w:t>
      </w:r>
      <w:r>
        <w:rPr>
          <w:rFonts w:ascii="仿宋_GB2312" w:hAnsi="仿宋_GB2312" w:eastAsia="仿宋_GB2312"/>
          <w:color w:val="000000"/>
          <w:sz w:val="24"/>
        </w:rPr>
        <w:t>根据青年</w:t>
      </w:r>
      <w:r>
        <w:rPr>
          <w:rFonts w:ascii="仿宋_GB2312" w:hAnsi="仿宋_GB2312" w:eastAsia="仿宋_GB2312"/>
          <w:color w:val="000000"/>
          <w:sz w:val="24"/>
        </w:rPr>
        <w:t>学生</w:t>
      </w:r>
      <w:r>
        <w:rPr>
          <w:rFonts w:ascii="仿宋_GB2312" w:hAnsi="仿宋_GB2312" w:eastAsia="仿宋_GB2312"/>
          <w:color w:val="000000"/>
          <w:sz w:val="24"/>
        </w:rPr>
        <w:t>特点及成长规律，</w:t>
      </w:r>
      <w:r>
        <w:rPr>
          <w:rFonts w:ascii="仿宋_GB2312" w:hAnsi="仿宋_GB2312" w:eastAsia="仿宋_GB2312"/>
          <w:color w:val="000000"/>
          <w:sz w:val="24"/>
        </w:rPr>
        <w:t>探索工作规律，从而更好地贴近青年、引导青年。通过阅读书籍、深入调研，在实践中积累了较为丰富的业务知识，了解到青年成长成才的真实需求，为更好的开展团学工作奠定了良好的理论基础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eastAsia="仿宋_GB2312"/>
          <w:b/>
          <w:sz w:val="24"/>
        </w:rPr>
        <w:t>三是</w:t>
      </w:r>
      <w:r>
        <w:rPr>
          <w:rFonts w:ascii="仿宋_GB2312" w:hAnsi="仿宋_GB2312" w:eastAsia="仿宋_GB2312"/>
          <w:sz w:val="24"/>
        </w:rPr>
        <w:t>以参加支部学习为契机，拓展服务中心工作的能力。我珍惜每一次学习机会，从同志们的讨论、发言中汲取营养，拓宽自身知识面，不断提高自己谋划工作、推进工作的能力。</w:t>
      </w:r>
    </w:p>
    <w:p>
      <w:pPr>
        <w:pStyle w:val="Normal"/>
        <w:spacing w:lineRule="exact" w:line="360"/>
        <w:ind w:firstLine="482"/>
        <w:rPr/>
      </w:pPr>
      <w:r>
        <w:rPr>
          <w:rFonts w:ascii="黑体;SimHei" w:hAnsi="黑体;SimHei" w:eastAsia="黑体;SimHei"/>
          <w:b/>
          <w:sz w:val="24"/>
        </w:rPr>
        <w:t>二、统筹兼顾谋发展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eastAsia="仿宋_GB2312"/>
          <w:sz w:val="24"/>
        </w:rPr>
        <w:t>过去的一年，我配合郑炎山同志，与蔡斌同志及团委其他同事一起，在校党委的正确领导下，紧紧围绕学校工作大局，以引导广大青年坚定跟党走为目标，强化管理，真抓实干，为学校发展发挥了积极的作用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一是以先进理论引领青年</w:t>
      </w:r>
      <w:r>
        <w:rPr>
          <w:rFonts w:ascii="仿宋_GB2312" w:hAnsi="仿宋_GB2312" w:eastAsia="仿宋_GB2312"/>
          <w:b/>
          <w:color w:val="000000"/>
          <w:sz w:val="24"/>
        </w:rPr>
        <w:t>。</w:t>
      </w:r>
      <w:r>
        <w:rPr>
          <w:rFonts w:ascii="仿宋_GB2312" w:hAnsi="仿宋_GB2312" w:eastAsia="仿宋_GB2312"/>
          <w:color w:val="000000"/>
          <w:sz w:val="24"/>
        </w:rPr>
        <w:t>紧抓学习贯彻党的十八大精神这一主线，加强中国特色社会主义宣传教育，引导广大青年学生为实现 “中国梦”而发奋学习。多渠道多层次地开展了“中国梦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我的梦”、“文明崇礼，感恩奉献”、“学习身边好榜样 弘扬校园正能量”校园先进人物宣传等为主题的教育活动，引导广大团员青年树立远大理想、坚定科学信念，自觉走与人民紧密结合、为祖国奉献青春的正确成长道路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是以志愿服务与实践锤炼青年。</w:t>
      </w: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指导暑期社会实践工作。结合时代主题和学校实际，不断深化“暑期社会实践与寒假社会调查结合、日常社会实践与专题实践活动并举、个体实践与团队实践并重”的社会实践工作模式，开展了以“实践激扬青春志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奋斗成就中国梦”为主题的济困助学、支农支教、普法宣传、社区挂职等内容丰富的社会实践活动，</w:t>
      </w:r>
      <w:r>
        <w:rPr>
          <w:rFonts w:eastAsia="仿宋_GB2312" w:ascii="仿宋_GB2312" w:hAnsi="仿宋_GB2312"/>
          <w:color w:val="000000"/>
          <w:sz w:val="24"/>
        </w:rPr>
        <w:t>2013</w:t>
      </w:r>
      <w:r>
        <w:rPr>
          <w:rFonts w:ascii="仿宋_GB2312" w:hAnsi="仿宋_GB2312" w:eastAsia="仿宋_GB2312"/>
          <w:color w:val="000000"/>
          <w:sz w:val="24"/>
        </w:rPr>
        <w:t>年暑期，全校有一万多名学生参加了各类社会实践活动，评选出</w:t>
      </w:r>
      <w:r>
        <w:rPr>
          <w:rFonts w:eastAsia="仿宋_GB2312" w:ascii="仿宋_GB2312" w:hAnsi="仿宋_GB2312"/>
          <w:color w:val="000000"/>
          <w:sz w:val="24"/>
        </w:rPr>
        <w:t>18</w:t>
      </w:r>
      <w:r>
        <w:rPr>
          <w:rFonts w:ascii="仿宋_GB2312" w:hAnsi="仿宋_GB2312" w:eastAsia="仿宋_GB2312"/>
          <w:color w:val="000000"/>
          <w:sz w:val="24"/>
        </w:rPr>
        <w:t xml:space="preserve">支“社会实践先进优秀团队”， 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 xml:space="preserve">名“社会实践活动先进工作者”， </w:t>
      </w:r>
      <w:r>
        <w:rPr>
          <w:rFonts w:eastAsia="仿宋_GB2312" w:ascii="仿宋_GB2312" w:hAnsi="仿宋_GB2312"/>
          <w:color w:val="000000"/>
          <w:sz w:val="24"/>
        </w:rPr>
        <w:t>185</w:t>
      </w:r>
      <w:r>
        <w:rPr>
          <w:rFonts w:ascii="仿宋_GB2312" w:hAnsi="仿宋_GB2312" w:eastAsia="仿宋_GB2312"/>
          <w:color w:val="000000"/>
          <w:sz w:val="24"/>
        </w:rPr>
        <w:t xml:space="preserve">名同学为“社会实践活动积极分子”， </w:t>
      </w:r>
      <w:r>
        <w:rPr>
          <w:rFonts w:eastAsia="仿宋_GB2312" w:ascii="仿宋_GB2312" w:hAnsi="仿宋_GB2312"/>
          <w:color w:val="000000"/>
          <w:sz w:val="24"/>
        </w:rPr>
        <w:t>671</w:t>
      </w:r>
      <w:r>
        <w:rPr>
          <w:rFonts w:ascii="仿宋_GB2312" w:hAnsi="仿宋_GB2312" w:eastAsia="仿宋_GB2312"/>
          <w:color w:val="000000"/>
          <w:sz w:val="24"/>
        </w:rPr>
        <w:t>篇优秀社会实践调查报告，在全校范围内产生了积极的影响。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指导青年志愿者深入开展志愿服务活动。</w:t>
      </w:r>
      <w:r>
        <w:rPr>
          <w:rFonts w:eastAsia="仿宋_GB2312" w:ascii="仿宋_GB2312" w:hAnsi="仿宋_GB2312"/>
          <w:color w:val="000000"/>
          <w:sz w:val="24"/>
        </w:rPr>
        <w:t>2013</w:t>
      </w:r>
      <w:r>
        <w:rPr>
          <w:rFonts w:ascii="仿宋_GB2312" w:hAnsi="仿宋_GB2312" w:eastAsia="仿宋_GB2312"/>
          <w:color w:val="000000"/>
          <w:sz w:val="24"/>
        </w:rPr>
        <w:t>年以来，校青年志愿者中心以“奉献、友爱、互助、进步”为宗旨，积极进取，开拓创新，不断探索特色发展之路，丰富志愿服务内容，开展了多层次、全方位、深入持久的志愿服务活动，形成了特色化、项目化、阵地化、机制化、社会化方向发展的工作格局。继续做好“大学生志愿服务西部计划”和“我省服务欠发达地区计划”工作。积极开展阳光一帮一、交通值勤、无偿献血、义务家教、支教、助残等活动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是以文化陶冶青年。</w:t>
      </w:r>
      <w:r>
        <w:rPr>
          <w:rFonts w:ascii="仿宋_GB2312" w:hAnsi="仿宋_GB2312" w:eastAsia="仿宋_GB2312"/>
          <w:color w:val="000000"/>
          <w:sz w:val="24"/>
        </w:rPr>
        <w:t>指导学生组织积极开展多方面，高层次的校园文化活动，不断促进我校大学生综合能力的提高。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举办了</w:t>
      </w:r>
      <w:r>
        <w:rPr>
          <w:rFonts w:eastAsia="仿宋_GB2312" w:ascii="仿宋_GB2312" w:hAnsi="仿宋_GB2312"/>
          <w:color w:val="000000"/>
          <w:sz w:val="24"/>
        </w:rPr>
        <w:t>2013</w:t>
      </w:r>
      <w:r>
        <w:rPr>
          <w:rFonts w:ascii="仿宋_GB2312" w:hAnsi="仿宋_GB2312" w:eastAsia="仿宋_GB2312"/>
          <w:color w:val="000000"/>
          <w:sz w:val="24"/>
        </w:rPr>
        <w:t>级迎新生文艺晚会、第八届校园环保服装设计暨模特大赛、第一届大学生电影节、主持人大赛、第十四届新生小品赛、“接近诗歌节朗诵赛”、第七届大学生讲堂、等丰富的校园文体活动，打造一批在校内外有影响力、能真正服务于学生的成长成才、广受学生好评的精品校园文化活动。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根据学生社团的特点，对学生进行分类指导，出好“布袋木偶、大鼓凉伞、南音弹唱、民俗研究”四张牌，打好“漳浦剪纸、芗剧歌仔戏”等组合拳，打造特色社团（芗涛剧社、南音学会、木偶学会、闽南文化研究部、大鼓凉伞队、客家山歌协会）。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成功举办第二届闽南语歌曲大赛、南音学会成立十二周年庆典、芗涛剧社话剧成功举办《窗外有片红树林》大型室内展演、“闽南风”书法大赛、第五届大学生闽南文化知识竞赛等形式多样、特色鲜明、寓意深刻的校园文化活动。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指导大鼓凉伞队排练。大鼓凉伞队组织</w:t>
      </w:r>
      <w:r>
        <w:rPr>
          <w:rFonts w:eastAsia="仿宋_GB2312" w:ascii="仿宋_GB2312" w:hAnsi="仿宋_GB2312"/>
          <w:color w:val="000000"/>
          <w:sz w:val="24"/>
        </w:rPr>
        <w:t>600</w:t>
      </w:r>
      <w:r>
        <w:rPr>
          <w:rFonts w:ascii="仿宋_GB2312" w:hAnsi="仿宋_GB2312" w:eastAsia="仿宋_GB2312"/>
          <w:color w:val="000000"/>
          <w:sz w:val="24"/>
        </w:rPr>
        <w:t>名大鼓凉伞队员进行为期半个月的排练，参加了十二届漳州市运动会开幕式演出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eastAsia="仿宋_GB2312"/>
          <w:b/>
          <w:color w:val="000000"/>
          <w:sz w:val="24"/>
        </w:rPr>
        <w:t>四是以服务方便青年。</w:t>
      </w:r>
      <w:r>
        <w:rPr>
          <w:rFonts w:ascii="仿宋_GB2312" w:hAnsi="仿宋_GB2312" w:eastAsia="仿宋_GB2312"/>
          <w:color w:val="000000"/>
          <w:sz w:val="24"/>
        </w:rPr>
        <w:t>始终将服务青年学生成长成才作为工作的重要着力点。动员和组织广大团员青年的力</w:t>
      </w:r>
      <w:r>
        <w:rPr>
          <w:rFonts w:ascii="仿宋_GB2312" w:hAnsi="仿宋_GB2312" w:eastAsia="仿宋_GB2312"/>
          <w:sz w:val="24"/>
        </w:rPr>
        <w:t>量，自觉地把个人的成长成才融入到学校的建设发展事业之中。</w:t>
      </w:r>
      <w:r>
        <w:rPr>
          <w:rFonts w:ascii="仿宋_GB2312" w:hAnsi="仿宋_GB2312" w:eastAsia="仿宋_GB2312"/>
          <w:b/>
          <w:sz w:val="24"/>
        </w:rPr>
        <w:t>为青年学生成长提供就业服务，</w:t>
      </w:r>
      <w:r>
        <w:rPr>
          <w:rFonts w:ascii="仿宋_GB2312" w:hAnsi="仿宋_GB2312" w:eastAsia="仿宋_GB2312"/>
          <w:sz w:val="24"/>
        </w:rPr>
        <w:t>结合各系专业特点，开展创业知识教育、创业计划大赛、模拟招聘、创业实践、企业考察，切实为我校广大青年学生提供一个储备就业技能，提升就业竞争力的平台。做好寒暑假学生火车票优惠卡充磁及新生、毕业生团组织关系接转工作。为新生购买火车票优惠卡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多张，及时解答新生在火车票优惠卡使用中出现问题，为学生假期返程提供服务。做好新生入学、毕业学生团组织接转工作。</w:t>
      </w:r>
    </w:p>
    <w:p>
      <w:pPr>
        <w:pStyle w:val="Normal"/>
        <w:spacing w:lineRule="exact" w:line="360"/>
        <w:ind w:firstLine="482"/>
        <w:rPr/>
      </w:pPr>
      <w:r>
        <w:rPr>
          <w:rFonts w:ascii="黑体;SimHei" w:hAnsi="黑体;SimHei" w:eastAsia="黑体;SimHei"/>
          <w:b/>
          <w:sz w:val="24"/>
        </w:rPr>
        <w:t>三、廉洁自律促发展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优良作风具有无声的力量，作为受党培养教育多年的青年干部，我十分注重自身修养和表率作用，按照中央“八项规定”要求自律自省，坚持把勤政廉政作为自己履行职责的基本要求，努力做到财尽其力、物尽其用，无论是日常生活与工作，工作圈、生活圈与社交圈，自己始终严格自律、使个人的行为始终与中央、省、学校关于干部廉洁自律的要求保持高度一致。在经费的使用上，注重节俭，公开透明、规范有序，未发生违反规定的地方。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存在的不足和努力方向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eastAsia="仿宋_GB2312"/>
          <w:sz w:val="24"/>
        </w:rPr>
        <w:t>回顾过去的一年，我清醒地认识到，在学校党委正确领导下，在部门同志的支持帮助下，自己做了一些工作，取得了一定的成绩，但仍存在着一些不足：一是自身理论素养亟需加强。特别是在理论与实践的结合上缺乏深入的思考，存在着忙于事务、以干代学等现象。二是创新能力有待提高。创新是开拓团学工作新局面的必然要求，我深刻认识到自己在工作新思路、新方法和新载体上仍存在创新力度不够的问题。在今后的工作中，我将加以改进，在团的工作和学校的建设发展中做出新贡献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57:00Z</dcterms:created>
  <dc:creator>Administrator</dc:creator>
  <dc:description/>
  <cp:keywords/>
  <dc:language>en-US</dc:language>
  <cp:lastModifiedBy>微软用户</cp:lastModifiedBy>
  <dcterms:modified xsi:type="dcterms:W3CDTF">2013-12-13T07:54:00Z</dcterms:modified>
  <cp:revision>3</cp:revision>
  <dc:subject/>
  <dc:title>2013年以来，本人在领导的关心重视和同事们的大力支持下，立足本职岗位，思发展、谋发展、促发展，以务实进取的工作，爱岗敬业，积极开展各项工作，努力争取较好的工作效果，在工作实践中不断提高自身的综合素质</dc:title>
</cp:coreProperties>
</file>