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郑林龙同志述职报告</w:t>
      </w:r>
    </w:p>
    <w:p>
      <w:pPr>
        <w:pStyle w:val="Normal"/>
        <w:ind w:firstLine="540"/>
        <w:rPr/>
      </w:pPr>
      <w:r>
        <w:rPr>
          <w:sz w:val="28"/>
          <w:szCs w:val="28"/>
        </w:rPr>
        <w:t>担任教师教育学院副院长以来，面对新岗位，新任务，始终以新标准，新要求严格要求自己，把学习作为推动工作的前提和基础。注重加强理论和业务学习，着力提高自身的思想政治理论素质和工作水平，认真学习党的路线方针政策，特别是深刻领会党的十八大精神，用党的最新理论成果武装头脑，指导实践。现将一年来在德、能、勤、绩、廉等方面情况向组织汇报如下：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重视理论学习、加强政治学习，加深对科学发展观的理解和把握。</w:t>
      </w:r>
    </w:p>
    <w:p>
      <w:pPr>
        <w:pStyle w:val="Normal"/>
        <w:ind w:firstLine="538"/>
        <w:rPr>
          <w:sz w:val="28"/>
          <w:szCs w:val="28"/>
        </w:rPr>
      </w:pPr>
      <w:r>
        <w:rPr>
          <w:sz w:val="28"/>
          <w:szCs w:val="28"/>
        </w:rPr>
        <w:t>一年来，我能坚持以邓小平理论和“三个代表”重要思想为指导，认真学习贯彻党的十八大精神，深入学习实践科学发展观。坚决贯彻执行党的路线、方针、政策，在政治上、思想上、行动上与党中央保持高度一致，积极参加学院组织的各项政治学习活动，我在学习和实际工作中深刻体会到，坚持科学发展观，必须深入学习、深刻领会，把握实质，在工作作风上要做到求真务实，应有全局观念，一切以大局为重，不计个人得失。</w:t>
      </w:r>
    </w:p>
    <w:p>
      <w:pPr>
        <w:pStyle w:val="Style15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严格要求自己，遵守廉洁从政规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认真学习《党员领导干部廉洁从政若干规定》和《关于党员领导干部报告个人有关事项的规定》，自觉树立正确的人生观，价值观。严格执行廉政准则的各项规定，做到自重、自省、自警、自律。奉公守法，秉公办事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工作勤勤恳恳、任劳任怨、认真履行职责。</w:t>
      </w:r>
    </w:p>
    <w:p>
      <w:pPr>
        <w:pStyle w:val="Normal"/>
        <w:ind w:firstLine="538"/>
        <w:rPr>
          <w:sz w:val="28"/>
          <w:szCs w:val="28"/>
        </w:rPr>
      </w:pPr>
      <w:r>
        <w:rPr>
          <w:sz w:val="28"/>
          <w:szCs w:val="28"/>
        </w:rPr>
        <w:t>任现职以来，积极参与了学校更名的评估工作，完成“三位一体”展板及画册的制作工作；加强与教务处、各教学单位的协调、沟通工作，带领本院教学法教师积极工作，使教师技能实训、实测工作在评估期间有序进行，圆满完成学校布置的工作任务。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协助院长做好本院的各项工作，工作主动，工作到位而不越位。</w:t>
      </w:r>
    </w:p>
    <w:p>
      <w:pPr>
        <w:pStyle w:val="Normal"/>
        <w:ind w:firstLine="538"/>
        <w:rPr/>
      </w:pPr>
      <w:r>
        <w:rPr>
          <w:sz w:val="28"/>
          <w:szCs w:val="28"/>
        </w:rPr>
        <w:t>树立服务意识，以认真负责的态度对待每一项工作。分管行政工作，行政工作量大繁杂，能在工作中加强预见性，统筹考虑安排，分清轻重缓急。与各单位、各部门加强沟通协调，确保工作有条不紊。要求学院内部人员根据职责，做到有分有合，分工不分家，共同完成工作。充分调动各方面积极性做到上下顺畅，左右协调，有效落实领导安排部署。能够以身作则，带领本学院全体人员完成各级领导交办的一切事务，发扬团结协作精神。</w:t>
      </w:r>
    </w:p>
    <w:p>
      <w:pPr>
        <w:pStyle w:val="Normal"/>
        <w:ind w:firstLine="538"/>
        <w:rPr>
          <w:sz w:val="28"/>
          <w:szCs w:val="28"/>
        </w:rPr>
      </w:pPr>
      <w:r>
        <w:rPr>
          <w:sz w:val="28"/>
          <w:szCs w:val="28"/>
        </w:rPr>
        <w:t>完成本学院的岗位目标责任制的制定与修订工作，完善和强化学院的各种管理制度建设。对国有资产的管理、实训、实验场所的安全管理实行全程跟踪管理。学期初安排对实验设备进行检测，保证各种实训实验设备的性能正常，做好了教学保障服务工作。学期末开展检查工作，对实验场所、设备进行综合治理，狠抓安全保卫工作。</w:t>
      </w:r>
    </w:p>
    <w:p>
      <w:pPr>
        <w:pStyle w:val="Normal"/>
        <w:ind w:firstLine="538"/>
        <w:rPr/>
      </w:pPr>
      <w:r>
        <w:rPr>
          <w:sz w:val="28"/>
          <w:szCs w:val="28"/>
        </w:rPr>
        <w:t>积极开展教师职业技能测试工作，做好组织协调工作，带领实训中心全体人员做好教师职业技能实训、实测工作。服务意识强，提供实训场所给全校师范生进行普通话模拟测试及职业技能实训，本学期开始对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级师范生进行教师职业技能测试，工作效果显著。</w:t>
      </w:r>
    </w:p>
    <w:p>
      <w:pPr>
        <w:pStyle w:val="Normal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积极参加学校的教师教育改革工作，参与 “四校联盟”教师教育改革教学成果奖的申报工作，完成《地方高校教师教育改革与发展研究》文集的文稿收集编印与出版工作。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、要积极适应新岗位的工作环境，更全身心地投入工作。</w:t>
      </w:r>
    </w:p>
    <w:p>
      <w:pPr>
        <w:pStyle w:val="Normal"/>
        <w:ind w:firstLine="538"/>
        <w:rPr>
          <w:sz w:val="28"/>
          <w:szCs w:val="28"/>
        </w:rPr>
      </w:pPr>
      <w:r>
        <w:rPr>
          <w:sz w:val="28"/>
          <w:szCs w:val="28"/>
        </w:rPr>
        <w:t>一年来我在思想、作风和工作等方面虽然严格按照组织的有关规定严格要求自己，工作取得了一定的成绩，但也存在着一些差距，理论学习系统性不强，自觉性有待提高，工作中遁规蹈矩，工作方法创新不多，改革的力度不够，中规中矩，拘泥于老框框，老办法。今后应自觉加强系统理论学习，开拓创新，更加严格要求自己，力争把各项工作做得更好。</w:t>
      </w:r>
    </w:p>
    <w:sectPr>
      <w:type w:val="nextPage"/>
      <w:pgSz w:w="11906" w:h="16838"/>
      <w:pgMar w:left="1800" w:right="1106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0:56:00Z</dcterms:created>
  <dc:creator>微软用户</dc:creator>
  <dc:description/>
  <cp:keywords/>
  <dc:language>en-US</dc:language>
  <cp:lastModifiedBy>Lenovo</cp:lastModifiedBy>
  <cp:lastPrinted>2010-01-13T09:24:00Z</cp:lastPrinted>
  <dcterms:modified xsi:type="dcterms:W3CDTF">2013-12-17T07:32:00Z</dcterms:modified>
  <cp:revision>21</cp:revision>
  <dc:subject/>
  <dc:title>郑林龙同志述职报告</dc:title>
</cp:coreProperties>
</file>