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cs="宋体;SimSun" w:ascii="宋体;SimSun" w:hAnsi="宋体;SimSun"/>
          <w:sz w:val="44"/>
          <w:szCs w:val="44"/>
        </w:rPr>
        <w:t>2013</w:t>
      </w:r>
      <w:r>
        <w:rPr>
          <w:rFonts w:ascii="宋体;SimSun" w:hAnsi="宋体;SimSun" w:cs="宋体;SimSun"/>
          <w:sz w:val="44"/>
          <w:szCs w:val="44"/>
        </w:rPr>
        <w:t>年述职报告</w:t>
      </w:r>
    </w:p>
    <w:p>
      <w:pPr>
        <w:pStyle w:val="Normal"/>
        <w:spacing w:lineRule="auto" w:line="360"/>
        <w:jc w:val="center"/>
        <w:rPr/>
      </w:pPr>
      <w:r>
        <w:rPr>
          <w:rFonts w:ascii="仿宋_GB2312" w:hAnsi="仿宋_GB2312" w:cs="宋体;SimSun" w:eastAsia="仿宋_GB2312"/>
          <w:sz w:val="28"/>
          <w:szCs w:val="28"/>
        </w:rPr>
        <w:t>学生工作部（处）  黄伟东</w:t>
      </w:r>
    </w:p>
    <w:p>
      <w:pPr>
        <w:pStyle w:val="TextBodyIndent"/>
        <w:spacing w:lineRule="exact" w:line="540"/>
        <w:ind w:firstLine="560"/>
        <w:rPr/>
      </w:pPr>
      <w:r>
        <w:rPr>
          <w:rFonts w:cs="宋体;SimSun"/>
          <w:sz w:val="28"/>
          <w:szCs w:val="28"/>
        </w:rPr>
        <w:t>一年来，在学校党委、行政的正确领导下，在处长的直接领导和学生处其他老师的支持下，认真学习邓小平理论、“三个代表”重要思想、科学发展观和党的十八大精神，爱岗敬业、求实创新、扎实工作，较好地完成了各项工作任务，在中国人民解放军福建陆军预备役保障旅政治授课比赛中被评为第一名，荣获一等奖。</w:t>
      </w:r>
    </w:p>
    <w:p>
      <w:pPr>
        <w:pStyle w:val="Normal"/>
        <w:spacing w:lineRule="exact" w:line="540"/>
        <w:ind w:firstLine="562"/>
        <w:rPr/>
      </w:pPr>
      <w:r>
        <w:rPr>
          <w:rFonts w:ascii="仿宋_GB2312" w:hAnsi="仿宋_GB2312" w:cs="宋体;SimSun" w:eastAsia="仿宋_GB2312"/>
          <w:b/>
          <w:bCs/>
          <w:sz w:val="28"/>
          <w:szCs w:val="28"/>
        </w:rPr>
        <w:t>一、认真学习</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努力提高自身素质</w:t>
      </w:r>
    </w:p>
    <w:p>
      <w:pPr>
        <w:pStyle w:val="Normal"/>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加强政治理论学习。积极参加校、处组织的各类政治理论学习活动，认真学习党的基本理论知识，学习“三个代表”的重要思想和党的十八大、十八届三中全会精神，学习习近平总书记一系列重要讲话精神，党的群众路线教育实践活动工作会议精神，力求全面准确理解，深刻领会精神实质，努力提高自身政治理论水平。</w:t>
      </w:r>
    </w:p>
    <w:p>
      <w:pPr>
        <w:pStyle w:val="Normal"/>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强化法律法规学习。从工作实际出发，自觉学习与高校学生工作相关的法律法规，增强法治意识，提高依法行政能力，维护学生权益和校园的和谐稳定。</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积极开展理论研究。认真总结经验，积极开展调查研究，撰写论文。完成调研报告一篇，主持立项中共福建省委宣传部一般课题《高校学习型党组织建设状况调查研究》（教育厅</w:t>
      </w:r>
      <w:r>
        <w:rPr>
          <w:rFonts w:eastAsia="仿宋_GB2312" w:cs="宋体;SimSun" w:ascii="仿宋_GB2312" w:hAnsi="仿宋_GB2312"/>
          <w:sz w:val="28"/>
          <w:szCs w:val="28"/>
        </w:rPr>
        <w:t>A</w:t>
      </w:r>
      <w:r>
        <w:rPr>
          <w:rFonts w:ascii="仿宋_GB2312" w:hAnsi="仿宋_GB2312" w:cs="宋体;SimSun" w:eastAsia="仿宋_GB2312"/>
          <w:sz w:val="28"/>
          <w:szCs w:val="28"/>
        </w:rPr>
        <w:t>类社科）一项。</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赴省内外高校交流学习。</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至</w:t>
      </w:r>
      <w:r>
        <w:rPr>
          <w:rFonts w:eastAsia="仿宋_GB2312" w:cs="宋体;SimSun" w:ascii="仿宋_GB2312" w:hAnsi="仿宋_GB2312"/>
          <w:sz w:val="28"/>
          <w:szCs w:val="28"/>
        </w:rPr>
        <w:t>17</w:t>
      </w:r>
      <w:r>
        <w:rPr>
          <w:rFonts w:ascii="仿宋_GB2312" w:hAnsi="仿宋_GB2312" w:cs="宋体;SimSun" w:eastAsia="仿宋_GB2312"/>
          <w:sz w:val="28"/>
          <w:szCs w:val="28"/>
        </w:rPr>
        <w:t>日，在北京科技大学参加中国高等教育学会国防教育研究分会理事大会，积极向参会其他高校学习；</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至</w:t>
      </w:r>
      <w:r>
        <w:rPr>
          <w:rFonts w:eastAsia="仿宋_GB2312" w:cs="宋体;SimSun" w:ascii="仿宋_GB2312" w:hAnsi="仿宋_GB2312"/>
          <w:sz w:val="28"/>
          <w:szCs w:val="28"/>
        </w:rPr>
        <w:t>19</w:t>
      </w:r>
      <w:r>
        <w:rPr>
          <w:rFonts w:ascii="仿宋_GB2312" w:hAnsi="仿宋_GB2312" w:cs="宋体;SimSun" w:eastAsia="仿宋_GB2312"/>
          <w:sz w:val="28"/>
          <w:szCs w:val="28"/>
        </w:rPr>
        <w:t>日，到辽宁大学、东北师范大学、长春理工大学学习交流；</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至</w:t>
      </w:r>
      <w:r>
        <w:rPr>
          <w:rFonts w:eastAsia="仿宋_GB2312" w:cs="宋体;SimSun" w:ascii="仿宋_GB2312" w:hAnsi="仿宋_GB2312"/>
          <w:sz w:val="28"/>
          <w:szCs w:val="28"/>
        </w:rPr>
        <w:t>13</w:t>
      </w:r>
      <w:r>
        <w:rPr>
          <w:rFonts w:ascii="仿宋_GB2312" w:hAnsi="仿宋_GB2312" w:cs="宋体;SimSun" w:eastAsia="仿宋_GB2312"/>
          <w:sz w:val="28"/>
          <w:szCs w:val="28"/>
        </w:rPr>
        <w:t>日，到聊城大学、曲阜师范大学学习交流。广泛学习其他高校的好经验、好做法，不仅增进了交流，增长了见识，而且拓宽了工作思路，取得很好的成效。</w:t>
      </w:r>
    </w:p>
    <w:p>
      <w:pPr>
        <w:pStyle w:val="Normal"/>
        <w:spacing w:lineRule="exact" w:line="520"/>
        <w:ind w:firstLine="562"/>
        <w:rPr/>
      </w:pPr>
      <w:r>
        <w:rPr>
          <w:rFonts w:ascii="仿宋_GB2312" w:hAnsi="仿宋_GB2312" w:cs="宋体;SimSun" w:eastAsia="仿宋_GB2312"/>
          <w:b/>
          <w:bCs/>
          <w:sz w:val="28"/>
          <w:szCs w:val="28"/>
        </w:rPr>
        <w:t>二、开拓创新，扎实做好本职工作</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认真组织开展、积极参与“改进工作作风，服务师生活动”。根据学校的统一部署和要求，精心制定活动具体工作方案，狠抓落实，确保活动深入、扎实、有效，圆满完成工作任务。</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切实做好学生日常教育、管理工作。落实工作目标责任制，秉承以生为本的工作理念，努力做好有关学生的教育和管理工作（包括规章制度、学生的奖励和违纪处分、综合考评、奖学金、校方责任保险、选调生与选聘生、新生入学与军训、学生干部培训、学生组织管理等），升级学生工作管理信息系统，推动学生管理工作信息化，协同有关部门做好学生宿舍文明建设、学风建设和第二课堂活动等工作。</w:t>
      </w:r>
    </w:p>
    <w:p>
      <w:pPr>
        <w:pStyle w:val="Normal"/>
        <w:tabs>
          <w:tab w:val="clear" w:pos="420"/>
          <w:tab w:val="left" w:pos="3850" w:leader="none"/>
          <w:tab w:val="left" w:pos="4230" w:leader="none"/>
        </w:tabs>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积极做好大学生心理健康教育和咨询工作。指导心理健康教育咨询中心进一步完善工作体系，组织举办第十一届心理健康教育宣传周和“温馨宿舍”建设活动，认真办好《心语》报。做好</w:t>
      </w:r>
      <w:r>
        <w:rPr>
          <w:rFonts w:eastAsia="仿宋_GB2312" w:cs="宋体;SimSun" w:ascii="仿宋_GB2312" w:hAnsi="仿宋_GB2312"/>
          <w:sz w:val="28"/>
          <w:szCs w:val="28"/>
        </w:rPr>
        <w:t>2013</w:t>
      </w:r>
      <w:r>
        <w:rPr>
          <w:rFonts w:ascii="仿宋_GB2312" w:hAnsi="仿宋_GB2312" w:cs="宋体;SimSun" w:eastAsia="仿宋_GB2312"/>
          <w:sz w:val="28"/>
          <w:szCs w:val="28"/>
        </w:rPr>
        <w:t>级新生心理健康普查和其他年级学生的心理健康状况跟踪，加强心理辅导员、心理委员和宿舍信息员的培训。完善有关规章制度，不断加强心理咨询工作。</w:t>
      </w:r>
    </w:p>
    <w:p>
      <w:pPr>
        <w:pStyle w:val="Normal"/>
        <w:tabs>
          <w:tab w:val="clear" w:pos="420"/>
          <w:tab w:val="left" w:pos="3850" w:leader="none"/>
          <w:tab w:val="left" w:pos="4230" w:leader="none"/>
        </w:tabs>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认真做好辅导员协会工作。组织做好辅导员协会换届，与有关院系联合举办三期辅导员沙龙，开展辅导员理论研讨和文体活动，做好辅导员篮球队的训练和外出交流活动，构建辅导员互相学习和交流平台，丰富辅导员的业余生活。</w:t>
      </w:r>
    </w:p>
    <w:p>
      <w:pPr>
        <w:pStyle w:val="Normal"/>
        <w:widowControl/>
        <w:snapToGrid w:val="false"/>
        <w:spacing w:lineRule="exact" w:line="520"/>
        <w:ind w:firstLine="56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扎实做好学生的安全与稳定工作。在学校维稳工作领导小组领导下，积极组织开展校园安全宣传教育，增强学生安全意识，提高自我保护能力；畅通信息渠道，及时排除安全隐患，做好安全防患工作；密切配合各系和保卫处等相关部门，开展应急处理、消防和逃生演练，加强值班，做好假期和敏感时期校园学生安定与稳定工作。</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努力做好军事理论课教学工作。认真开展军事理论教研室教研活动，选派教师参加培训，做好听课、考查工作。承担《军事理论》课教学任务，开设《孙子兵法》选修课，认真上好每一堂课。注重在课堂教学中贯穿德育工作，做到既教书又育人。认真抓好预备役人员训练和国旗班每周一上午的升旗工作。</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做好党群机关工会有关工作。</w:t>
      </w:r>
    </w:p>
    <w:p>
      <w:pPr>
        <w:pStyle w:val="Normal"/>
        <w:spacing w:lineRule="exact" w:line="520"/>
        <w:ind w:firstLine="562"/>
        <w:rPr/>
      </w:pPr>
      <w:r>
        <w:rPr>
          <w:rFonts w:ascii="仿宋_GB2312" w:hAnsi="仿宋_GB2312" w:cs="宋体;SimSun" w:eastAsia="仿宋_GB2312"/>
          <w:b/>
          <w:bCs/>
          <w:sz w:val="28"/>
          <w:szCs w:val="28"/>
        </w:rPr>
        <w:t>三、廉洁自律，始终保持优良作风</w:t>
      </w:r>
    </w:p>
    <w:p>
      <w:pPr>
        <w:pStyle w:val="Normal"/>
        <w:spacing w:lineRule="exact" w:line="520"/>
        <w:ind w:firstLine="560"/>
        <w:rPr/>
      </w:pPr>
      <w:r>
        <w:rPr>
          <w:rFonts w:ascii="仿宋_GB2312" w:hAnsi="仿宋_GB2312" w:cs="宋体;SimSun" w:eastAsia="仿宋_GB2312"/>
          <w:sz w:val="28"/>
          <w:szCs w:val="28"/>
        </w:rPr>
        <w:t>认真学习有关党风廉政建设的有关文件，提高加强党风廉政建设的责任感和使命感。认真落实校党委和行政《关于贯彻落实改进工作作风、密切联系群众的实施办法》，并以此严格要求自己，切实转变作风。遵守廉洁自律及党风廉政建设的各项规定，始终做到自重、自省、自警、自励，不断增强廉洁自律的自觉性和坚定性。依法行政，坚持公开、公平、公正原则，自觉接受党纪政纪的约束，接受干部群众的监督，做到清白为人，公正做事。严格执行中央八项规定和其他廉洁自律的各项规定，厉行节约，坚决抵制铺张浪费和贪图享受等现象，做到秉公用权，廉洁从政，没有违规现象。坚持党和人民的事业高于一切，始终积极主动地、忠诚老实地为党工作。坚持民主集中制原则，认真开展批评与自我批评。自觉抵制腐朽思想文化和生活方式的影响，追求健康的生活方式和生活情趣。生活朴素，勤俭节约，不奢侈浪费，不讲排场。正确对待个人得失，不计名利，不图虚名。</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存在不足与今后努力方向</w:t>
      </w:r>
    </w:p>
    <w:p>
      <w:pPr>
        <w:pStyle w:val="Normal"/>
        <w:spacing w:lineRule="exact" w:line="520"/>
        <w:ind w:firstLine="560"/>
        <w:rPr/>
      </w:pPr>
      <w:r>
        <w:rPr>
          <w:rFonts w:ascii="仿宋_GB2312" w:hAnsi="仿宋_GB2312" w:cs="宋体;SimSun" w:eastAsia="仿宋_GB2312"/>
          <w:sz w:val="28"/>
          <w:szCs w:val="28"/>
        </w:rPr>
        <w:t>理论学习不够扎实，缺乏系统性，政治理论水平有待进一步提高；工作中有时有急躁情绪；思想解放不够，工作方法陈旧，开拓创新精神有待进一步加强。今后我将不断加强理论学习和党性锻炼，深入开展调查研究，努力提高理论水平和工作能力，解放思想，开拓创新，积极探索高校学生教育管理工作的新途径、新方法，为我校学生工作取得更好的成绩作出应有的贡献。</w:t>
      </w:r>
    </w:p>
    <w:sectPr>
      <w:headerReference w:type="default" r:id="rId2"/>
      <w:footerReference w:type="default" r:id="rId3"/>
      <w:type w:val="nextPage"/>
      <w:pgSz w:w="11906" w:h="16838"/>
      <w:pgMar w:left="1588" w:right="1531"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9:03:00Z</dcterms:created>
  <dc:creator>微软用户</dc:creator>
  <dc:description/>
  <cp:keywords/>
  <dc:language>en-US</dc:language>
  <cp:lastModifiedBy>PC2876</cp:lastModifiedBy>
  <dcterms:modified xsi:type="dcterms:W3CDTF">2013-12-22T11:55:00Z</dcterms:modified>
  <cp:revision>13</cp:revision>
  <dc:subject/>
  <dc:title>2012年述职报告</dc:title>
</cp:coreProperties>
</file>