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林培榕述职报告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，财务处在校党委的正确领导下，依靠全体同志共同努力，以求真务实的工作作风，为学校的建设和发展提供了服务和保障，较好地完成了各项工作任务，在平凡的工作中取得了一定的成绩，现就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本人工作简要总结如下：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加强政治学习，提高政治素质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认真学习了十八大报告、中央改进工作作风、密切联系群众“八项规定”、《党员领导干部廉洁从政若干准则》等文件，深刻领会其精神实质。通过学习，使我进一步认识到，要高举中国特色社会主义伟大旗帜，坚持以马克思列宁主义、毛泽东思想、邓小平理论、“三个代表”重要思想、科学发展观为指导，紧紧围绕保持党的先进性和纯洁性，以为民务实清廉为主要内容，切实加强全体党员、干部马克思主义群众观点和党的群众路线教育，要将“照镜子、正衣冠、洗洗澡、治治病”的总要求贯穿教育实践活动全过程，把领导带头、反对“四风”贯穿始终，教育引导党员、干部学习和对照党章，对照廉政准则，对照群众期盼，对照先进典型，查找宗旨意识、工作作风、廉洁自律方面的差距，以整风精神开展批评和自我批评，深入剖析出现形式主义、官僚主义、享乐主义和奢靡之风的原因，坚持自我净化、自我完善、自我革新、自我提高，既要解决实际问题，更要解决思想问题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ascii="仿宋_GB2312" w:hAnsi="仿宋_GB2312" w:eastAsia="仿宋_GB2312"/>
          <w:sz w:val="32"/>
          <w:szCs w:val="32"/>
        </w:rPr>
        <w:t>坚持惩前毖后、治病救人方针，区别情况，对症下药，对作风方面存在问题的党员、干部进行教育提醒，对问题严重的进行查处，对不正之风和突出问题进行专项治理。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工作作风方面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工作中认真坚持民主集中制，维护班子的权威。议事严格按照“集体领导、会议决定”的原则，在贯彻落实上级政策方针、重要工作部署、经费等重大问题上，坚持集体讨论决定，不搞“一言堂”，作到会上充分发表自己的意见，虚心听取其他成员的意见，形成了良好团结协作氛围。坚持开展批评与自我批评，搞好班子团结。能充分利用民主生活会这一有效形式，开诚布公，主动查摆自身存在问题，并请其他班子成员提出批评，通过这种形式不断改造完善自己。</w:t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32"/>
          <w:szCs w:val="32"/>
        </w:rPr>
        <w:t>三．合理安排收支预算，严格预算执行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搞好预算工作，根据学校现有条件下，在国家政策答应范围内，挖掘潜力，多渠道积极筹措资金，本着“量力而行，量入为出，勤俭节约，开源节流”的原则，使预算更加切合实际，利于操作，发挥其在财务治理中的积极作用。本年度预算方案充分体现“加强专项经费管理”，既为专项工作的开展提供了有力的保障，又防止虚报预算。在实际执行中，严格按照预算执行，不随意调整预算，确因非凡情况，需经党委研究决定，充分发挥了资金的使用效益，确保了学校各项工作的顺利完成。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b/>
          <w:sz w:val="32"/>
          <w:szCs w:val="32"/>
        </w:rPr>
        <w:t>四、积极筹措办学经费，为学校的事业发展提供有力的保障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配合各部门认真做好财政经费的申请工作，为我校的事业发展提供很好的保障。今年度，我校中央财政支持地方高校建设到位资金</w:t>
      </w:r>
      <w:r>
        <w:rPr>
          <w:rFonts w:eastAsia="仿宋_GB2312" w:ascii="仿宋_GB2312" w:hAnsi="仿宋_GB2312"/>
          <w:sz w:val="32"/>
          <w:szCs w:val="32"/>
        </w:rPr>
        <w:t>1300</w:t>
      </w:r>
      <w:r>
        <w:rPr>
          <w:rFonts w:ascii="仿宋_GB2312" w:hAnsi="仿宋_GB2312" w:eastAsia="仿宋_GB2312"/>
          <w:sz w:val="32"/>
          <w:szCs w:val="32"/>
        </w:rPr>
        <w:t>万元，比上一年度增加了</w:t>
      </w:r>
      <w:r>
        <w:rPr>
          <w:rFonts w:eastAsia="仿宋_GB2312" w:ascii="仿宋_GB2312" w:hAnsi="仿宋_GB2312"/>
          <w:sz w:val="32"/>
          <w:szCs w:val="32"/>
        </w:rPr>
        <w:t>50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五、完成各项实行检查工作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年度，上级各部门对我校进行了以下的检测查和审计：全国跨省收费年审、省物价局对我校收费专项检查、福建省地方税务局税务检查、省财政厅对重点高校建设经费审计、国家审计署对我省存量资金的审计等。这些工作政策性强，工作量大，点多面广，时间要求紧，数字要求准确，组织全处同志全力以赴，和相关部门一起早安排，早落实，早上报，较好地完成了任务，并做出了有效的整改。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六、与时俱进，做好文件的修订工作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加强制度建设，建立反腐倡廉工作长效机制。今年，通过召开五场意见征求会，我处对《闽南师范大学预算管理暂行办法》、《闽南师范大学财务管理办法》、《闽南师范大学校内项目支出预算管理暂行办法》、《闽南师范大学经费审批权限的暂行规定》、《闽南师范大学差旅费管理管理办法》等五个制度进行了修定，根据今年学费分类改革，我处重新制定了《闽南师范大学学分制收费标准及管理暂行办法》，在服务教学、科研过程中财务人员能够严格按照有关财经法规办事，不循私情，不讲面子。能够认真落实“三重一大”制度，重大事项在广泛征求群众的基础上经处务会或支部会集体讨论决定，尤其对涉及到本处人员职称申报、评先评优、效能奖金分配等关系员工切身利益方面，能够坚持公平、公正、公开的原则，主动接受教职员工和学生的监督。</w:t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32"/>
          <w:szCs w:val="32"/>
        </w:rPr>
        <w:t>七．积极做好对应收款的清理工作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应收款主要是教职工出差和购物所借款项，这部分借款如不及时进行清理，就不能够真实反映经济活动和经费支出，甚至会出现不必要的损失，为此我们采取积极措施加以治理和清算。一是要控制应收款的资金额度。二是要缩短应收款的占用时间。三是要及时对应收款进行清理、结算。针对一些一直拖欠的教职工，采取见面打招呼，让其及时结账清算。若仍不能进行清还，则每月从工资中扣还一部分，直至把借款清完。虽然这样做，有些同志不太理解，但对于工作，我们是尽职尽责的。由于采取了这些有力措施，应收款的清算工作还是有成绩的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7:00:00Z</dcterms:created>
  <dc:creator>User</dc:creator>
  <dc:description/>
  <cp:keywords/>
  <dc:language>en-US</dc:language>
  <cp:lastModifiedBy>User</cp:lastModifiedBy>
  <dcterms:modified xsi:type="dcterms:W3CDTF">2013-12-06T07:00:00Z</dcterms:modified>
  <cp:revision>2</cp:revision>
  <dc:subject/>
  <dc:title>林培榕述职报告</dc:title>
</cp:coreProperties>
</file>