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szCs w:val="44"/>
        </w:rPr>
      </w:pPr>
      <w:r>
        <w:rPr>
          <w:rFonts w:ascii="宋体;SimSun" w:hAnsi="宋体;SimSun" w:cs="宋体;SimSun"/>
          <w:sz w:val="44"/>
          <w:szCs w:val="44"/>
        </w:rPr>
        <w:t>述职报告</w:t>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教务处 陈再生</w:t>
      </w:r>
    </w:p>
    <w:p>
      <w:pPr>
        <w:pStyle w:val="Normal"/>
        <w:spacing w:lineRule="auto" w:line="36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TextBodyIndent"/>
        <w:spacing w:lineRule="exact" w:line="560"/>
        <w:ind w:firstLine="560"/>
        <w:rPr>
          <w:rFonts w:cs="宋体;SimSun"/>
          <w:sz w:val="28"/>
          <w:szCs w:val="28"/>
        </w:rPr>
      </w:pPr>
      <w:r>
        <w:rPr>
          <w:rFonts w:cs="宋体;SimSun"/>
          <w:sz w:val="28"/>
          <w:szCs w:val="28"/>
        </w:rPr>
        <w:t>一年来，在学校党委、校行政的正确领导下，在相关部门大力支持下，在教务处全体同仁的共同配合下，本人立足部门业务工作，认真履行岗位职责，努力做好本年度的各项工作。</w:t>
      </w:r>
    </w:p>
    <w:p>
      <w:pPr>
        <w:pStyle w:val="TextBodyIndent"/>
        <w:spacing w:lineRule="exact" w:line="560"/>
        <w:ind w:firstLine="560"/>
        <w:rPr/>
      </w:pPr>
      <w:r>
        <w:rPr>
          <w:rFonts w:cs="宋体;SimSun"/>
          <w:sz w:val="28"/>
          <w:szCs w:val="28"/>
        </w:rPr>
        <w:t>德：本人政治立场坚定，坚持四项基本原则，坚持执行党的路线、方针和政策，认真贯彻执行学校党委的各项决策。充分尊重群众意见，虚心倾听群众意见，注重听取、采纳部门同志的工作建议，坚持民主集中制的原则，做到集体决策。结合调研之机，到相关院系听取服务对象的意见，共商解决问题办法。贯彻执行《高等学校教师职业道德规范》，关心学生成长，热心帮助青年教师，不断提高师德修养，自觉遵守学术道德规范。</w:t>
      </w:r>
    </w:p>
    <w:p>
      <w:pPr>
        <w:pStyle w:val="TextBodyIndent"/>
        <w:spacing w:lineRule="exact" w:line="560"/>
        <w:ind w:firstLine="560"/>
        <w:rPr>
          <w:rFonts w:cs="宋体;SimSun"/>
          <w:sz w:val="28"/>
          <w:szCs w:val="28"/>
        </w:rPr>
      </w:pPr>
      <w:r>
        <w:rPr>
          <w:rFonts w:cs="宋体;SimSun"/>
          <w:sz w:val="28"/>
          <w:szCs w:val="28"/>
        </w:rPr>
        <w:t>能：有一定的政治敏感性，能及时领会、把握上级部门和学校党委、行政工作思路，能在分管领导的指导下和部门同事的配合下，做好人才培养方案与管理文件的修订，教学改革方案的推进，教学管理的完善。在工作岗位的调整后，能迅速调整心态，尽快进入工作角色，努力学习新岗位业务，不断提高业务水平，认真履行职责。能按照个人思路推进工作革新，如推动教材招投标以及征订中的若干改革，如中标书商承诺免费提供教师用书、书商负责将教师用书负责送货上门等。能在工作中发现疏漏问题，及时总结经验，如在教师职称评审核对教学工作量时，发现教师工作量统计存量不足，事后及时布置各院系补做该项工作，以建立全校教师完整的工作量库。能虚心听取相关部门意见，完善课程改革方案，如与教师教育学院共同探讨人才培养方案修订中增设了教师教育课程。能主动配合相关部门推进教学管理改革，如与学工部联合在学生执勤周中增设学风督查组，强化课堂教学秩序巡查，及时通报课堂教学现况。能与其他副处长一道共同推动各科室工作，如制作教务、学务工作流程图手册，免费发放给学生，增强学生办事明晰度；如极力推动师范生实践环节改革，完善实习成绩考核办法，按照师范生教育实践成绩评定新方案，协调各院系做好高年级师范专业学生实习支教结束后的技能测试工作。</w:t>
      </w:r>
    </w:p>
    <w:p>
      <w:pPr>
        <w:pStyle w:val="TextBodyIndent"/>
        <w:spacing w:lineRule="exact" w:line="560"/>
        <w:ind w:firstLine="560"/>
        <w:rPr>
          <w:rFonts w:cs="宋体;SimSun"/>
          <w:sz w:val="28"/>
          <w:szCs w:val="28"/>
        </w:rPr>
      </w:pPr>
      <w:r>
        <w:rPr>
          <w:rFonts w:cs="宋体;SimSun"/>
          <w:sz w:val="28"/>
          <w:szCs w:val="28"/>
        </w:rPr>
        <w:t>勤：牢固树立扎实的工作作风和端正的工作态度，兢兢业业对待工作，工作上亲力亲为，任劳任怨，要求部门同志做到自己首先做到，经常利用晚上和周末甚至是节假日时间加班加点。认真对待、并努力做好学校领导交办和其他部门请办的工作。在完成繁重的行政工作之外，本人还担任学校思想政治理论课《中国近现代史纲要》的教学工作和两门研究生课程，并服从安排，带了</w:t>
      </w:r>
      <w:r>
        <w:rPr>
          <w:rFonts w:cs="宋体;SimSun"/>
          <w:sz w:val="28"/>
          <w:szCs w:val="28"/>
        </w:rPr>
        <w:t>9</w:t>
      </w:r>
      <w:r>
        <w:rPr>
          <w:rFonts w:cs="宋体;SimSun"/>
          <w:sz w:val="28"/>
          <w:szCs w:val="28"/>
        </w:rPr>
        <w:t>位硕士研究生，并带研究生一起申报课题，今年与</w:t>
      </w:r>
      <w:r>
        <w:rPr>
          <w:rFonts w:cs="宋体;SimSun"/>
          <w:sz w:val="28"/>
          <w:szCs w:val="28"/>
        </w:rPr>
        <w:t>3</w:t>
      </w:r>
      <w:r>
        <w:rPr>
          <w:rFonts w:cs="宋体;SimSun"/>
          <w:sz w:val="28"/>
          <w:szCs w:val="28"/>
        </w:rPr>
        <w:t>名硕士生申报的省社科规划项目《毛泽东与闽西根据地党的纯洁性建设》获准立项。认真做好年轻教师的传、帮、带工作，和他们一起探讨教学要领，带他们一起做写论文，今年与</w:t>
      </w:r>
      <w:r>
        <w:rPr>
          <w:rFonts w:cs="宋体;SimSun"/>
          <w:sz w:val="28"/>
          <w:szCs w:val="28"/>
        </w:rPr>
        <w:t>1</w:t>
      </w:r>
      <w:r>
        <w:rPr>
          <w:rFonts w:cs="宋体;SimSun"/>
          <w:sz w:val="28"/>
          <w:szCs w:val="28"/>
        </w:rPr>
        <w:t>名年轻教师联合撰写的论文获得省高校思想政治理论课研究会年会优秀论文一等奖，并撰写了两篇论文。</w:t>
      </w:r>
    </w:p>
    <w:p>
      <w:pPr>
        <w:pStyle w:val="TextBodyIndent"/>
        <w:spacing w:lineRule="exact" w:line="560"/>
        <w:ind w:firstLine="560"/>
        <w:rPr/>
      </w:pPr>
      <w:r>
        <w:rPr>
          <w:rFonts w:cs="宋体;SimSun"/>
          <w:sz w:val="28"/>
          <w:szCs w:val="28"/>
        </w:rPr>
        <w:t>绩：首先是对本科人才培养方案进行修订。通过调研省内外高校人才培养方案情况，召开各层面座谈会广泛征求意见、建议，在分管领导指导下和相关科室推动下，完成</w:t>
      </w:r>
      <w:r>
        <w:rPr>
          <w:rFonts w:cs="宋体;SimSun"/>
          <w:sz w:val="28"/>
          <w:szCs w:val="28"/>
        </w:rPr>
        <w:t>2013</w:t>
      </w:r>
      <w:r>
        <w:rPr>
          <w:rFonts w:cs="宋体;SimSun"/>
          <w:sz w:val="28"/>
          <w:szCs w:val="28"/>
        </w:rPr>
        <w:t>版本科专业人才培养方案的修订，新方案在公共必修课、教师教育课程等课程改革上有一些新思路。其次是在本科质量工程建设上有一定收获。推动郑玉玲教授的《闽台民间舞蹈文化》</w:t>
      </w:r>
      <w:r>
        <w:rPr>
          <w:rFonts w:cs="宋体;SimSun"/>
          <w:sz w:val="28"/>
          <w:szCs w:val="28"/>
        </w:rPr>
        <w:t>2013</w:t>
      </w:r>
      <w:r>
        <w:rPr>
          <w:rFonts w:cs="宋体;SimSun"/>
          <w:sz w:val="28"/>
          <w:szCs w:val="28"/>
        </w:rPr>
        <w:t>年精品视频公开课拍摄、制作、上报等的组织与协调工作，通过省级评审，并上报教育部参评。再次是努力做好服务工作。推动教材招投标以及征订中的若干改革，要求书商负责将教师用书负责送货上门等，提高了服务质量；制作教务、学务工作流程图手册，为学生办理日常事务提供指南。四是进一步规范“大类招生，分流培养”改革试点工作，推动各院系按指标落实学生的专业分流；五是推动实习成绩考核办法的制定和师范生教师技能的测试。协调各院系组织高年级师范专业学生实习支教结束后参加的技能测试，使教师教育学院顺利完成</w:t>
      </w:r>
      <w:r>
        <w:rPr>
          <w:rFonts w:cs="宋体;SimSun"/>
          <w:sz w:val="28"/>
          <w:szCs w:val="28"/>
        </w:rPr>
        <w:t>800</w:t>
      </w:r>
      <w:r>
        <w:rPr>
          <w:rFonts w:cs="宋体;SimSun"/>
          <w:sz w:val="28"/>
          <w:szCs w:val="28"/>
        </w:rPr>
        <w:t>多名师范生的测试工作，进一步提高师范生职业技能；六是加强教学常规管理。联合学工部做好执勤周学生督查教风学风，强化课堂教学秩序巡查，有效杜绝教师上课迟到和提前下课行为以及学生迟到现象，为满足学生对高质量课堂教学需求提供必要的支撑；七是探索提高课堂教学质量途径。</w:t>
      </w:r>
      <w:r>
        <w:rPr>
          <w:sz w:val="28"/>
          <w:szCs w:val="28"/>
          <w:shd w:fill="FFFFFF" w:val="clear"/>
        </w:rPr>
        <w:t>制定本科课堂教学质量一票否决制，将教学质量作为教师系列职称评聘的重要依据，</w:t>
      </w:r>
      <w:r>
        <w:rPr>
          <w:sz w:val="28"/>
          <w:szCs w:val="28"/>
        </w:rPr>
        <w:t>凡是</w:t>
      </w:r>
      <w:r>
        <w:rPr>
          <w:sz w:val="28"/>
          <w:szCs w:val="28"/>
          <w:shd w:fill="FFFFFF" w:val="clear"/>
        </w:rPr>
        <w:t>本科课堂教学不过关的教师不能晋升高一级专业技术职务，从制度保障角度约束和促进教师重视本科教学，努力强化自身素质，提高教学质量。</w:t>
      </w:r>
      <w:r>
        <w:rPr>
          <w:rFonts w:cs="宋体;SimSun"/>
          <w:sz w:val="28"/>
          <w:szCs w:val="28"/>
        </w:rPr>
        <w:t>配合学校教师职称评审制度改革，把参与课堂教学竞赛作为教师参评职称的必要条件，使参赛教师人数比上一年</w:t>
      </w:r>
      <w:r>
        <w:rPr>
          <w:sz w:val="28"/>
          <w:szCs w:val="28"/>
        </w:rPr>
        <w:t>增加为</w:t>
      </w:r>
      <w:r>
        <w:rPr>
          <w:sz w:val="28"/>
          <w:szCs w:val="28"/>
        </w:rPr>
        <w:t>33%</w:t>
      </w:r>
      <w:r>
        <w:rPr>
          <w:sz w:val="28"/>
          <w:szCs w:val="28"/>
        </w:rPr>
        <w:t>。</w:t>
      </w:r>
    </w:p>
    <w:p>
      <w:pPr>
        <w:pStyle w:val="TextBodyIndent"/>
        <w:spacing w:lineRule="exact" w:line="560"/>
        <w:ind w:firstLine="560"/>
        <w:rPr>
          <w:rFonts w:cs="宋体;SimSun"/>
          <w:sz w:val="28"/>
          <w:szCs w:val="28"/>
        </w:rPr>
      </w:pPr>
      <w:r>
        <w:rPr>
          <w:rFonts w:cs="宋体;SimSun"/>
          <w:sz w:val="28"/>
          <w:szCs w:val="28"/>
        </w:rPr>
        <w:t>廉：作为部门负责人，能以身作则，带头遵守领导干部廉洁从政有关制度规定，坚持自查、自省、自励，强化廉洁从政意识，自觉接受群众监督，认真落实部门事务公开制度，凡涉及重大事务和重大财务开支，均能在处务会上讨论，并通过各种形式公开部门的经费开支情况及经费划拨情况，做到办事程序公开化，经费使用透明化。从不利用职权谋取不正当利益，也没私自从事营利性活动和违反公共财物管理和使用的规定，从不假公济私、化公为私。认真贯彻落实中央八项规定，严格执行接待标准，没有超规格、超标准接待，从不讲排场、比阔气、挥霍公款、铺张浪费。发扬勤俭节约的优良传统，坚持勤俭办事，淡泊个人名利，堂堂正正做人，清清白白办事。平时能利用各种机会进行廉洁教育，要求部门同志本着“节俭、实效”原则办事，告诫部门其他同志在涉及公务经费上，要严格遵守学校财经制度。</w:t>
      </w:r>
    </w:p>
    <w:p>
      <w:pPr>
        <w:pStyle w:val="Normal"/>
        <w:rPr>
          <w:rFonts w:cs="宋体;SimSun"/>
          <w:sz w:val="28"/>
          <w:szCs w:val="28"/>
        </w:rPr>
      </w:pPr>
      <w:r>
        <w:rPr>
          <w:rFonts w:cs="宋体;SimSun"/>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仿宋_GB2312" w:hAnsi="仿宋_GB2312"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22:00Z</dcterms:created>
  <dc:creator>解语花</dc:creator>
  <dc:description/>
  <cp:keywords/>
  <dc:language>en-US</dc:language>
  <cp:lastModifiedBy>解语花</cp:lastModifiedBy>
  <dcterms:modified xsi:type="dcterms:W3CDTF">2013-12-16T14:50:00Z</dcterms:modified>
  <cp:revision>1</cp:revision>
  <dc:subject/>
  <dc:title>述职报告</dc:title>
</cp:coreProperties>
</file>